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rPr/>
      </w:pPr>
      <w:r>
        <w:rPr/>
        <w:t>PISMO PREZESA ZARZĄDU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Rok 2000 był najlepszym rokiem w historii Wielkopolskiego Banku Kredytowego pod względem wypracowanego zysku netto oraz zysku na akcję. Wyniki te osiągnęliśmy głównie poprzez wzrost działalności biznesowej w korzystnym otoczeniu stóp procentowych. Osiągnięcie tak znakomitych rezultatów było możliwe dzięki nieustającym staraniom naszych pracowników oraz ich ogromnemu zaangażowaniu. Dlatego też chciałbym skorzystać z tej okazji i podziękować wszystkim pracownikom za ich ciężką pracę.</w:t>
      </w:r>
    </w:p>
    <w:p>
      <w:pPr>
        <w:pStyle w:val="Tekstpodstawowywcity2"/>
        <w:rPr/>
      </w:pPr>
      <w:r>
        <w:rPr/>
        <w:t xml:space="preserve">Dobre wyniki banku odzwierciedlają znaczny wzrost biznesu oraz nieustanną ekspansję banku. Zwiększyliśmy nasz portfel kredytów korporacyjnych. W 2000 roku otworzyliśmy 30 nowych placówek a ich liczba ogółem wynosi teraz 200. Również liczba bankomatów WBK zwiększyła się o 44 powiększając całą sieć do 204. Ponadto przekształcono i zintegrowano z siecią Wielkopolskiego Banku Kredytowego 11 placówek Gliwickiego Banku Handlowego w ramach prac zmierzających do pełnego włączenia GBH w struktury Wielkopolskiego Banku Kredytowego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Dom Maklerski WBK odnotował znakomite wyniki, między innymi dzięki wzrostowi opłat maklerskich. Spółka ta zajęła drugie miejsce w rankingu przygotowywanych ofert publicznych i gwarantowania emisji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WBK Finanse i Leasing osiągnęła wyniki znacznie przekraczajace nasze oczekiwania. Na koniec 2000 roku wartość zrealizowanych umów leasingu przekroczyła 140 mln zł a nadwyżka operacyjna 0,5 mln zł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Również kredyty hipoteczne znacznie wzrosły a ich stan zwiększył się w 2000 roku z 46 mln zł do 231 mln zł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Wielkopolski Bank Kredytowy jest liderem bankowości elektronicznej. Na koniec roku udziały w rynku zarówno bankowości internetowej jak też internetowych usług brokerskich przekraczały 40%. W trakcie roku bank uruchomił usługi oparte na technologii WAP oraz pakiet usług elektronicznych dla małych i średnich firm co pozwoli utrzymać swą wiodącą pozycję na tym rynku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W roku wybitnych dokonań Wielkopolskiego Banku Kredytowego bardzo znaczącym wydarzeniem było ogłoszenie zamiaru połączenia z Bankiem Zachodnim. Nowy połączony bank będzie dobrze przygotowany do konkurowania i stworzy nowe możliwości rozwoju i wzrostu. Rok 2000 był bardzo pracowity ale i ekscytujący. Wspólnie z wszystkimi pracownikami z nadzieją patrzę w przyszłość i oczekuję, że będzie równie ekscytująca dla banku oraz jego udziałowców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0:59:00Z</dcterms:created>
  <dc:creator>jola_k</dc:creator>
  <dc:description/>
  <dc:language>en-US</dc:language>
  <cp:lastModifiedBy>zsg3</cp:lastModifiedBy>
  <dcterms:modified xsi:type="dcterms:W3CDTF">2001-02-26T10:59:00Z</dcterms:modified>
  <cp:revision>2</cp:revision>
  <dc:subject/>
  <dc:title>Rok 2000 był najlepszym rokiem w historii Wielkopolskiego Banku Kredytowego pod względem wypracowanego zysku netto oraz zysku na akcję</dc:title>
</cp:coreProperties>
</file>