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709" w:hanging="425"/>
        <w:rPr/>
      </w:pPr>
      <w:r>
        <w:rPr/>
        <w:t>Działalność Wielkopolskiego Banku Kredytowego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lkopolski Bank Kredytowy SA (WBK SA) jest podmiotem dominującym grupy kapitałowej WBK SA. Bank został zarejestrowany w Rejestrze Handlowym na podstawie prawomocnego postanowienia Sądu Rejestrowego w Poznaniu w dniu 31 października 1991 roku pod numerem RHB 6308. Siedzibą Wielkopolskiego Banku Kredytowego SA jest Poznań.</w:t>
      </w:r>
    </w:p>
    <w:p>
      <w:pPr>
        <w:pStyle w:val="Normal"/>
        <w:rPr/>
      </w:pPr>
      <w:r>
        <w:rPr/>
        <w:t>Według Europejskiej Klasyfikacji Działalności podstawowym przedmiotem działalności WBK SA jest „pozostałe pośrednictwo walutowe” (6512).</w:t>
      </w:r>
    </w:p>
    <w:p>
      <w:pPr>
        <w:pStyle w:val="Normal"/>
        <w:rPr/>
      </w:pPr>
      <w:r>
        <w:rPr/>
        <w:t>WBK SA jest uniwersalnym bankiem komercyjnym oferującym szeroki zakres usług bankowych w obrocie krajowym i zagranicznym dla osób prawnych i osób fizycznych.</w:t>
      </w:r>
    </w:p>
    <w:p>
      <w:pPr>
        <w:pStyle w:val="Normal"/>
        <w:rPr/>
      </w:pPr>
      <w:r>
        <w:rPr/>
        <w:t>Przedmiot działalności Wielkopolskiego Banku Kredytowego SA obejmuje wykonywanie następujących czynności bankow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yjmowanie wkładów pieniężnych płatnych na żądanie lub z nadejściem oznaczonego terminu oraz prowadzenie rachunku tych wkładów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owadzenie innych rachunków bankow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dzielanie kredytów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dzielanie gwarancji bankow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mitowanie bankowych papierów wartościow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prowadzanie bankowych rozliczeń pienięż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dzielanie pożyczek pienięż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peracje czekowe i wekslow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dawanie kart płatniczych oraz wykonywanie operacji przy ich użyci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erminowe operacje finansow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bywanie i zbywanie wierzytelności pienięż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chowywanie przedmiotów i papierów wartościowych oraz udostępnianie skrytek sejfow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ywanie czynności obrotu dewizowego w zakresie określonym w upoważnieniu wydanym przez Prezesa NBP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dzielanie poręczeń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ywanie czynności zleconych, związanych z emisją papierów wartościow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ywanie czynności banku – reprezentanta obligatarius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działalności Banku mogą być również następujące czynności nie będące czynnościami bankowym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bejmowanie lub nabywanie akcji i praw, udziałów innej osoby prawnej oraz jednostek uczestnictwa w funduszach powierniczych na zasadach określonych w ustawie Prawo bank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ciąganie zobowiązań związanych z emisją papierów wartości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konywanie obrotu papierami wartościowymi na rachunek własny lub na zlecenie osób trzeci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konywanie na warunkach uzgodnionych z dłużnikiem zamiany wierzytelności na składniki majątkowe dłużnika, z tym że Bank jest zobowiązany do ich sprzedaży w okresie nie dłuższym niż 3 lata od daty ich nabyc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bywanie i zbywanie nieruchomości oraz wierzytelności zabezpieczonych hipotek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świadczenie usług konsultacyjno-doradczych w sprawach finans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świadczenie innych usług finansowych, polegających na:</w:t>
      </w:r>
    </w:p>
    <w:p>
      <w:pPr>
        <w:pStyle w:val="Normal"/>
        <w:numPr>
          <w:ilvl w:val="0"/>
          <w:numId w:val="4"/>
        </w:numPr>
        <w:ind w:left="360" w:firstLine="349"/>
        <w:rPr/>
      </w:pPr>
      <w:r>
        <w:rPr/>
        <w:t>prowadzeniu rachunków papierów wartościowych,</w:t>
      </w:r>
    </w:p>
    <w:p>
      <w:pPr>
        <w:pStyle w:val="Normal"/>
        <w:numPr>
          <w:ilvl w:val="0"/>
          <w:numId w:val="4"/>
        </w:numPr>
        <w:ind w:left="360" w:firstLine="349"/>
        <w:rPr/>
      </w:pPr>
      <w:r>
        <w:rPr/>
        <w:t>pośredniczeniu i współdziałaniu w uzyskiwaniu kredytów i pożyczek,</w:t>
      </w:r>
    </w:p>
    <w:p>
      <w:pPr>
        <w:pStyle w:val="Normal"/>
        <w:numPr>
          <w:ilvl w:val="0"/>
          <w:numId w:val="4"/>
        </w:numPr>
        <w:ind w:left="360" w:firstLine="349"/>
        <w:rPr/>
      </w:pPr>
      <w:r>
        <w:rPr/>
        <w:t>wykonywaniu czynności powier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świadczeniu usług leasingowych, faktoringowych, forfaitingowych, franchisingowych, subemisji inwestycyjnych i usług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>dokonywaniu obrotu zbywalnymi prawami majątkowymi wynikającymi z papierów wartościowych oraz zbywalnymi prawami majątkowymi, których cena zależy bezpośrednio lub pośrednio od ceny papierów wartościowych (prawa pochodne) na rachunek własny lub na zlecenie osób trzecich;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>prowadzenie działalności akwizycyjnej na rzecz otwartych funduszy emerytalnych;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>wykonywanie funkcji depozytariusza w rozumieniu przepisów o organizacji i funkcjonowaniu funduszy emerytalnych;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>wykonywanie funkcji depozytariusza w rozumieniu przepisów ustawy o funduszach inwestycyjnych;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>pośrednictwo w sprzedaży produktów ubezpieczeniowych, leasingowych, emerytalnych oraz jednostek uczestnictwa i certyfikatów inwestycyjnych funduszy inwestycyjnych;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>pośrednictwo w sprzedaży produktów kas oszczędnościowo-budowlanych oraz banków hipotecznych,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>zawieranie i wykonywanie umów z przedsiębiorcami, w tym zagranicznymi, o akwizycję wpłat na rachunki bankowe.</w:t>
      </w:r>
    </w:p>
    <w:p>
      <w:pPr>
        <w:pStyle w:val="TextBody"/>
        <w:rPr/>
      </w:pPr>
      <w:r>
        <w:rPr/>
        <w:t>Bank może również wykonywać na zlecenie innych banków czynności wymienione powyżej o ile należą one również do zakresu działania banków zlecających.</w:t>
      </w:r>
    </w:p>
    <w:p>
      <w:pPr>
        <w:pStyle w:val="TextBody"/>
        <w:rPr/>
      </w:pPr>
      <w:r>
        <w:rPr/>
        <w:t>Do zakresu czynności Banku należy również współpraca z krajowymi, zagranicznymi i międzynarodowymi bankami i instytucjami finansowymi wynikająca z zadań Ba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709" w:hanging="425"/>
        <w:rPr/>
      </w:pPr>
      <w:r>
        <w:rPr/>
        <w:t>Opis grupy kapitałowej Wielkopolskiego Banku Kredytowego SA</w:t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  <w:t>W skład grupy kapitałowej WBK SA, oprócz podmiotu dominującego wchodzą:</w:t>
      </w:r>
    </w:p>
    <w:p>
      <w:pPr>
        <w:pStyle w:val="Tekstpodstawowy2"/>
        <w:numPr>
          <w:ilvl w:val="0"/>
          <w:numId w:val="17"/>
        </w:numPr>
        <w:ind w:left="786" w:firstLine="426"/>
        <w:rPr/>
      </w:pPr>
      <w:r>
        <w:rPr/>
        <w:t>Dom Maklerski WBK SA - jednostka objęta konsolidacją metodą pełną;</w:t>
      </w:r>
    </w:p>
    <w:p>
      <w:pPr>
        <w:pStyle w:val="Tekstpodstawowy2"/>
        <w:numPr>
          <w:ilvl w:val="0"/>
          <w:numId w:val="17"/>
        </w:numPr>
        <w:ind w:left="786" w:firstLine="426"/>
        <w:rPr/>
      </w:pPr>
      <w:r>
        <w:rPr/>
        <w:t>Gliwicki Bank Handlowy SA - jednostka objęta konsolidacją metodą pełn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zostałe jednostki zależne i stowarzyszone prezentowane w pkt.3 – wyłączone z obowiązku objęcia konsolidacją ze względu na swoją nieistotność w stosunku do rozmiarów działalności WBK SA lub nie nabyte w celu trwałego sprawowania kontr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 Maklerski WBK SA, został powołany aktem notarialnym z dnia 23 lipca 1999 roku, i wpisany przez Sąd Rejonowy w Poznaniu do Rejestru Handlowego w dniu 28 lipca 1999 roku pod numerem RHB 12981.</w:t>
      </w:r>
    </w:p>
    <w:p>
      <w:pPr>
        <w:pStyle w:val="Normal"/>
        <w:rPr/>
      </w:pPr>
      <w:r>
        <w:rPr/>
        <w:t>DM WBK SA faktyczną działalność maklerską rozpoczął w dniu 2 listopada 1999 roku i wykonuje następujące czyn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nabywanie lub zbywanie papierów wartościowych na cudzy rachun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nabywanie lub zbywanie papierów wartościowych na własny rachunek, w celu realizacji zadań związanych z organizacją rynku regulowa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rowadzenie rachunków papierów wartościowych oraz rachunków służących do ich obsług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oferowanie papierów wartościowych w obrocie pierwotnym lub pierwszej ofercie publ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dejmowanie czynności faktycznych i prawnych, których celem jest doprowadzenie do objęcia lub nabycia przez zleceniodawcę papierów wartościowych niedopuszczonych do publicznego obro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dejmowanie czynności związanych z obsługą towarzystw funduszy powierniczych, inwestycyjnych i emerytal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podejmowanie czynności na rynku CTO – regulowanym obrocie pozagiełdowym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Gliwicki Bank Handlowy SA, jest bankiem o charakterze uniwersalnym, którego podstawowy przedmiot działalności został sklasyfikowany według Europejskiej Klasyfikacji Działalności jako „pozostałe pośrednictwo walutowe” (6512). Od 1 października 2000 roku Bank nie świadczył usług bankowych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Skonsolidowanym sprawozdaniem finansowym nie zostały objęte wymienione niżej jednostki zależne i stowarzyszone, z uwagi na nieznaczne wielkości wybranych danych finansowych, przedstawione w pkt.3 a wynikające ze sprawozdań finansowych tych spółek, w stosunku do wartości osiągniętych przez WBK SA w roku 2000, tj.:</w:t>
      </w:r>
    </w:p>
    <w:p>
      <w:pPr>
        <w:pStyle w:val="Tekstpodstawowy2"/>
        <w:numPr>
          <w:ilvl w:val="0"/>
          <w:numId w:val="17"/>
        </w:numPr>
        <w:ind w:left="786" w:firstLine="426"/>
        <w:rPr/>
      </w:pPr>
      <w:r>
        <w:rPr/>
        <w:t xml:space="preserve">sumy bilansowej </w:t>
        <w:tab/>
        <w:tab/>
        <w:t>13.570.446 tys. zł</w:t>
      </w:r>
    </w:p>
    <w:p>
      <w:pPr>
        <w:pStyle w:val="Tekstpodstawowy2"/>
        <w:numPr>
          <w:ilvl w:val="0"/>
          <w:numId w:val="17"/>
        </w:numPr>
        <w:ind w:left="786" w:firstLine="426"/>
        <w:rPr/>
      </w:pPr>
      <w:r>
        <w:rPr/>
        <w:t>przychodów z odsetek</w:t>
        <w:tab/>
        <w:t xml:space="preserve">  1.547.626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709" w:hanging="425"/>
        <w:rPr/>
      </w:pPr>
      <w:r>
        <w:rPr/>
        <w:t>Wybrane dane finansowe spółek nie objętych konsolidacj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</w:t>
        <w:tab/>
        <w:tab/>
        <w:tab/>
        <w:t>Procent</w:t>
        <w:tab/>
        <w:tab/>
        <w:t>Suma</w:t>
        <w:tab/>
        <w:tab/>
        <w:t>Przychody ze sprzedaży</w:t>
      </w:r>
    </w:p>
    <w:p>
      <w:pPr>
        <w:pStyle w:val="Normal"/>
        <w:rPr/>
      </w:pPr>
      <w:r>
        <w:rPr/>
        <w:t>Podmiotu</w:t>
        <w:tab/>
        <w:tab/>
        <w:tab/>
        <w:t>posiadanego</w:t>
        <w:tab/>
        <w:tab/>
        <w:t>bilansowa</w:t>
        <w:tab/>
        <w:t>towarów i produktów</w:t>
      </w:r>
    </w:p>
    <w:p>
      <w:pPr>
        <w:pStyle w:val="Normal"/>
        <w:rPr/>
      </w:pPr>
      <w:r>
        <w:rPr/>
        <w:tab/>
        <w:tab/>
        <w:tab/>
        <w:tab/>
        <w:t>kapitału</w:t>
        <w:tab/>
        <w:tab/>
        <w:t>tys. zł</w:t>
        <w:tab/>
        <w:tab/>
        <w:t>oraz operacji finansowych</w:t>
      </w:r>
    </w:p>
    <w:p>
      <w:pPr>
        <w:pStyle w:val="Normal"/>
        <w:rPr/>
      </w:pPr>
      <w:r>
        <w:rPr/>
        <w:tab/>
        <w:tab/>
        <w:tab/>
        <w:tab/>
        <w:t>akcyjnego</w:t>
        <w:tab/>
        <w:tab/>
        <w:tab/>
        <w:tab/>
        <w:t>tys. zł</w:t>
      </w:r>
    </w:p>
    <w:p>
      <w:pPr>
        <w:pStyle w:val="Normal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Spółki zależne WBK S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WBK Finanse &amp; Leasing</w:t>
        <w:tab/>
        <w:t>100,00%</w:t>
        <w:tab/>
        <w:t>177.048</w:t>
        <w:tab/>
        <w:tab/>
        <w:t xml:space="preserve">  39.116</w:t>
      </w:r>
    </w:p>
    <w:p>
      <w:pPr>
        <w:pStyle w:val="TextBody"/>
        <w:rPr/>
      </w:pPr>
      <w:r>
        <w:rPr/>
        <w:t>WBK Nieruchomości SA</w:t>
        <w:tab/>
        <w:t>100,00%</w:t>
        <w:tab/>
        <w:t xml:space="preserve">      318</w:t>
        <w:tab/>
        <w:tab/>
        <w:t xml:space="preserve">    1.261</w:t>
      </w:r>
    </w:p>
    <w:p>
      <w:pPr>
        <w:pStyle w:val="TextBody"/>
        <w:rPr/>
      </w:pPr>
      <w:r>
        <w:rPr/>
        <w:t xml:space="preserve">Brytyjsko Polskie </w:t>
      </w:r>
    </w:p>
    <w:p>
      <w:pPr>
        <w:pStyle w:val="TextBody"/>
        <w:rPr/>
      </w:pPr>
      <w:r>
        <w:rPr/>
        <w:t>Towarzystwo Finansowe</w:t>
      </w:r>
    </w:p>
    <w:p>
      <w:pPr>
        <w:pStyle w:val="TextBody"/>
        <w:rPr/>
      </w:pPr>
      <w:r>
        <w:rPr/>
        <w:t>WBK – CU Sp. z o.o.</w:t>
        <w:tab/>
        <w:tab/>
        <w:t xml:space="preserve">  60,00%</w:t>
        <w:tab/>
        <w:t xml:space="preserve">   2.347</w:t>
        <w:tab/>
        <w:tab/>
        <w:t xml:space="preserve">    9.910</w:t>
      </w:r>
    </w:p>
    <w:p>
      <w:pPr>
        <w:pStyle w:val="TextBody"/>
        <w:rPr/>
      </w:pPr>
      <w:r>
        <w:rPr/>
        <w:t xml:space="preserve">AIB WBK </w:t>
      </w:r>
    </w:p>
    <w:p>
      <w:pPr>
        <w:pStyle w:val="TextBody"/>
        <w:rPr/>
      </w:pPr>
      <w:r>
        <w:rPr/>
        <w:t xml:space="preserve">Fund Management </w:t>
      </w:r>
    </w:p>
    <w:p>
      <w:pPr>
        <w:pStyle w:val="TextBody"/>
        <w:rPr/>
      </w:pPr>
      <w:r>
        <w:rPr/>
        <w:t>Sp. z o.o.</w:t>
        <w:tab/>
        <w:tab/>
        <w:tab/>
        <w:tab/>
        <w:t xml:space="preserve">  54,00%</w:t>
        <w:tab/>
        <w:t xml:space="preserve">   6.619</w:t>
        <w:tab/>
        <w:tab/>
        <w:t xml:space="preserve">  13.422</w:t>
      </w:r>
    </w:p>
    <w:p>
      <w:pPr>
        <w:pStyle w:val="TextBody"/>
        <w:rPr/>
      </w:pPr>
      <w:r>
        <w:rPr/>
        <w:t>PB Polsoft Sp. z o.o.</w:t>
        <w:tab/>
        <w:tab/>
        <w:t xml:space="preserve">  51,00%</w:t>
        <w:tab/>
        <w:t xml:space="preserve">   5.021</w:t>
        <w:tab/>
        <w:tab/>
        <w:t xml:space="preserve">  17.636</w:t>
      </w:r>
    </w:p>
    <w:p>
      <w:pPr>
        <w:pStyle w:val="Normal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Spółki stowarzyszone WBK SA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WBK AIB Asset</w:t>
      </w:r>
    </w:p>
    <w:p>
      <w:pPr>
        <w:pStyle w:val="TextBody"/>
        <w:rPr/>
      </w:pPr>
      <w:r>
        <w:rPr/>
        <w:t>Management SA</w:t>
        <w:tab/>
        <w:tab/>
        <w:tab/>
        <w:t>50,00%</w:t>
        <w:tab/>
        <w:t xml:space="preserve"> 11.739</w:t>
        <w:tab/>
        <w:tab/>
        <w:t xml:space="preserve">   2.137</w:t>
      </w:r>
    </w:p>
    <w:p>
      <w:pPr>
        <w:pStyle w:val="TextBody"/>
        <w:rPr/>
      </w:pPr>
      <w:r>
        <w:rPr/>
        <w:t>EUROAD Leasing</w:t>
      </w:r>
    </w:p>
    <w:p>
      <w:pPr>
        <w:pStyle w:val="TextBody"/>
        <w:rPr/>
      </w:pPr>
      <w:r>
        <w:rPr/>
        <w:t>Sp. z o.o.</w:t>
        <w:tab/>
        <w:tab/>
        <w:tab/>
        <w:tab/>
        <w:t>37,50%</w:t>
        <w:tab/>
        <w:t xml:space="preserve">   1.112</w:t>
        <w:tab/>
        <w:tab/>
        <w:t xml:space="preserve">      224</w:t>
      </w:r>
    </w:p>
    <w:p>
      <w:pPr>
        <w:pStyle w:val="TextBody"/>
        <w:rPr/>
      </w:pPr>
      <w:r>
        <w:rPr/>
        <w:t>eCard SA</w:t>
        <w:tab/>
        <w:tab/>
        <w:tab/>
        <w:tab/>
        <w:t>28,57%</w:t>
        <w:tab/>
        <w:t xml:space="preserve">   2.744</w:t>
        <w:tab/>
        <w:tab/>
        <w:t xml:space="preserve">          8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Jednostki wchodzące w skład Grupy Kapitałowej WBK SA nie posiadają udziałów w kapitałach innych podmiotów wchodzących w skład Grupy.</w:t>
      </w:r>
    </w:p>
    <w:p>
      <w:pPr>
        <w:pStyle w:val="Heading2"/>
        <w:numPr>
          <w:ilvl w:val="0"/>
          <w:numId w:val="3"/>
        </w:numPr>
        <w:ind w:left="709" w:hanging="425"/>
        <w:rPr/>
      </w:pPr>
      <w:r>
        <w:rPr/>
        <w:t>Opis zasad rachunkowości przyjętych do sporządzenia Skonsolidowanego Sprawozdania Finansowego Grupy Kapitałowej WBK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Grupy Kapitałowej WBK SA prezentuje dane za okres od 1 stycznia 2000 roku do 31 grudnia 2000 roku oraz dane porównywalne za okres od 1 stycznia 1999 roku do 31 grudnia 1999 rok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1</w:t>
        <w:tab/>
        <w:t>Podstawy prawne</w:t>
      </w:r>
    </w:p>
    <w:p>
      <w:pPr>
        <w:pStyle w:val="Normal"/>
        <w:rPr/>
      </w:pPr>
      <w:r>
        <w:rPr/>
        <w:t>Grupa Kapitałowa WBK SA działa w oparciu o Ustawę Prawo bankowe, Kodeks Handlowy, Ustawę o rachunkowości, Statut Banku oraz inne przepisy prawa polskiego.</w:t>
      </w:r>
    </w:p>
    <w:p>
      <w:pPr>
        <w:pStyle w:val="Normal"/>
        <w:rPr/>
      </w:pPr>
      <w:r>
        <w:rPr/>
        <w:t>Sprawozdanie finansowe Grupy Kapitałowej WBK SA za rok 2000 sporządzone zostało na podstawie prowadzonej w sposób ciągły dokumentacji konsolidacyjnej przy zastosowaniu zasad i metod rachunkowości, w tym wyceny aktywów i pasywów oraz pomiaru wyniku finansowego określonych w następujących aktach prawny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stawa z 29 września 1994 roku o rachunkowości z późniejszymi zmian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stawa z dnia 29 sierpnia 1997r. Prawo bankowe z późniejszymi zmian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Rozporządzenie Rady Ministrów z dnia 22 grudnia 1998r. w sprawie rodzaju, formy i zakresu informacji bieżących i okresowych oraz terminów ich przekazywania przez emitentów papierów wartościowych dopuszczonych do publicznego obro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Rozporządzenie Ministra Finansów z dnia 17 stycznia 1997r. w sprawie amortyzacji środków trwałych oraz wartości niematerialnych i prawnych, z późniejszymi zmian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Rozporządzenie Ministra Finansów z dnia 19 listopada 1999r. w sprawie zakresu informacji podawanych w skonsolidowanych sprawozdaniach finansowych jednostek będących emitentami papierów wartościowych dopuszczonych do publicznego obrotu lub emitentami papierów wartościwych ubiegających się o ich dopuszczenie do publicznego obrot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Rozporządzenie Ministra Finansów z dnia 19 listopada 1999r. w sprawie określenia ostrzejszych kryteriów od zawartych w przepisach ustawy o rachunkowości w odniesieniu do jednostek będących emitentami papierów wartościowych dopuszczonych do publicznego obrotu lub emitentami papierów wartościwych ubiegających się o ich dopuszczenie do publicznego obrot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 xml:space="preserve">Uchwała Nr 1/98 Komisji Nadzoru Bankowego z dnia 3 czerwca 1998 roku w sprawie szczegółowych zasad rachunkowości banków i sporządzania informacji dodatkowej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chwała nr 2/98 Komisji Nadzoru Bankowego z dnia 3 czerwca 1998 roku w sprawie szczegółowych zasad sporządzania przez banki skonsolidowanych sprawozdań finans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Uchwała nr 8/99 Komisji Nadzoru Bankowego z dnia 22 grudnia 1999r. w sprawie zasad tworzenia rezerw na ryzyko związane z działalnością ban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Zarządzenie Przewodniczącego Komisji Papierów Wartościowych z dnia 21 grudnia 1995 roku w sprawie szczególnych zasad rachunkowości i określania wzorów sprawozdań finansowych podmiotów prowadzących przedsiębiorstwo maklersk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7" w:leader="none"/>
        </w:tabs>
        <w:ind w:left="757" w:hanging="360"/>
        <w:rPr/>
      </w:pPr>
      <w:r>
        <w:rPr/>
        <w:t>Wytyczne Komisji Papierów Wartościowych i Giełd z dnia 28 lutego 2000r. w sprawie różnic pomiędzy PSR a MSR lub US GA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</w:t>
        <w:tab/>
        <w:t>Porównywalność danych i metody konsolid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uwagi na to, że dane finansowe Centralnego Biura Maklerskiego za 10 miesięcy 1999 roku ujęte są w sprawozdaniu finansowym WBK SA, skonsolidowane dane finansowe za rok 2000 są w pełni porównywalne z danymi finansowymi za rok 1999.</w:t>
      </w:r>
    </w:p>
    <w:p>
      <w:pPr>
        <w:pStyle w:val="Normal"/>
        <w:rPr/>
      </w:pPr>
      <w:r>
        <w:rPr/>
        <w:t>W skonsolidowanym sprawozdaniu finansowym jednostki konsolidowane zostały objęte konsolidacją metodą pełną, polegającą na sumowaniu poszczególnych pozycji bilansu i rachunku zysków i strat oraz dokonaniu odpowiednich korekt, przesunięć i wyłączeń konsolidacyjnych.</w:t>
      </w:r>
    </w:p>
    <w:p>
      <w:pPr>
        <w:pStyle w:val="Normal"/>
        <w:rPr/>
      </w:pPr>
      <w:r>
        <w:rPr/>
        <w:t>Na dzień objęcia przez Bank kontrolą jednostki zależnej ustala się wartość aktywów netto jednostki zależnej a powstała, w wyniku eliminacji kosztu nabycia akcji jednostki zależnej przez jednostkę dominującą oraz odpowiadającą im wartość kapitałów jednostki zależnej, wartość firmy lub rezerwa z konsolidacji rozliczana jest w okresie 5 lat, począwszy od miesiąca następującego po miesiącu w którym objęto kontrolą jednostkę zależną.</w:t>
      </w:r>
    </w:p>
    <w:p>
      <w:pPr>
        <w:pStyle w:val="Normal"/>
        <w:ind w:firstLine="360"/>
        <w:rPr/>
      </w:pPr>
      <w:r>
        <w:rPr/>
        <w:t>Szczegółowe dane dotyczące ustalenia i amortyzacji wartości firmy jednostek zależnych znajdują się w Nocie 1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3</w:t>
        <w:tab/>
        <w:t>Wyłączenia konsolid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skonsolidowanego sprawozdania finansowego wyłącza si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kapitały akcyjne jednostek zależnych skonsolidowanych metodą pełn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koszt nabycia akcji jednostek zależnych skonsolidowanych metodą pełn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wzajemne należności i zobowiązania jednostek objętych konsolidacją metodą pełn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przychody i koszty dotyczące operacji dokonywanych między jednostkami objętymi konsolidacj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nie zrealizowane z punktu widzenia grupy kapitałowej zyski lub straty powstałe na operacjach dokonanych między jednostkami objętymi konsolidacją, a zawarte w wartości podlegającej konsolidacji aktywów i pasyw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dywidendy w ramach grupy kapitałowej.</w:t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  <w:t>Skrócone sprawozdania finansowe jednostek zależnych i stowarzyszonych wyłączonych z konsolidacji, określone w § 3 ust.2, pkt. 2 Rozporządzenia Ministra Finansów z dnia 19 listopada 1999 roku, stanowią załącznik do skonsolidowanego sprawozdania finansowego.</w:t>
      </w:r>
    </w:p>
    <w:p>
      <w:pPr>
        <w:pStyle w:val="TextBody"/>
        <w:ind w:firstLine="360"/>
        <w:rPr/>
      </w:pPr>
      <w:r>
        <w:rPr/>
        <w:t>W skład jednostki dominującej i jednostek zależnych objętych skonsolidowanym sprawozdaniem finansowym nie wchodzą wewnętrzne jednostki organizacyjne, które sporządzałyby samodzielne sprawozdania finansow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</w:t>
        <w:tab/>
        <w:t>Zasady wyceny aktywów i pasywów oraz pomiaru wyniku finansowego</w:t>
      </w:r>
    </w:p>
    <w:p>
      <w:pPr>
        <w:pStyle w:val="Normal"/>
        <w:rPr/>
      </w:pPr>
      <w:r>
        <w:rPr/>
        <w:t>W oparciu o wyżej wymienione przepisy WBK SA stosuje następujące zasady wyceny aktywów i pasywów oraz pomiaru wyniku finansowego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Należności od sektora finansowego, niefinansowego i budżetowego prezentowane są według wartości netto, tj. w wartości nominalnej, powiększonej o odsetki zapadłe i naliczone oraz pomniejszone o utworzone rezerwy celowe zgodnie z obowiązującymi przepisam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Dłużne papiery wartościowe oraz papiery wartościowe z prawem do kapitału klasyfikowane są zgodnie z przeznaczeniem na papiery wartościowe lokacyjne lub handlowe.</w:t>
      </w:r>
    </w:p>
    <w:p>
      <w:pPr>
        <w:pStyle w:val="TextBody"/>
        <w:rPr/>
      </w:pPr>
      <w:r>
        <w:rPr/>
      </w:r>
    </w:p>
    <w:p>
      <w:pPr>
        <w:pStyle w:val="TextBody"/>
        <w:ind w:left="851" w:hanging="0"/>
        <w:rPr/>
      </w:pPr>
      <w:r>
        <w:rPr/>
        <w:t>Dłużne papiery wartościowe przeznaczone do obrotu wykazuje się w bilansie według ceny nabycia skorygowanej o naliczone odsetki, dyskonto, premię, jednak nie wyższej od ceny sprzedaży netto. Gdy tak określona wartość jest wyższa od ceny sprzedaży netto, różnicę tę zalicza się do kosztów z operacji finansowych. Natomiast dłużne papiery wartościowe przeznaczone na lokaty wykazywane są w księgach w cenie nabycia skorygowanej o naliczone odsetki, dyskonto, premię z uwzględnieniem odpisów z tytułu trwałej utraty ich wartości.</w:t>
      </w:r>
    </w:p>
    <w:p>
      <w:pPr>
        <w:pStyle w:val="TextBody"/>
        <w:rPr/>
      </w:pPr>
      <w:r>
        <w:rPr/>
      </w:r>
    </w:p>
    <w:p>
      <w:pPr>
        <w:pStyle w:val="TextBody"/>
        <w:ind w:left="851" w:hanging="0"/>
        <w:rPr/>
      </w:pPr>
      <w:r>
        <w:rPr/>
        <w:t>Papiery wartościowe z prawem do kapitału, które zostały zakwalifikowane do papierów przeznaczonych do obrotu, wykazuje się w bilansie w cenie nabycia, jednak nie wyższej niż cena sprzedaży netto. W przypadku gdy cena sprzedaży netto jest niższa od ceny nabycia, różnicę tę zalicza do kosztów z operacji finansowych. Nabyte papiery wartościowe z prawem do kapitału zakwalifikowane jako lokaty wykazuje się w cenie nabycia z uwzględnieniem odpowiednio odpisów z tytułu trwałej utraty ich wartości. Akcje i udziały z nieograniczoną zbywalnością, nie notowane na giełdzie i nie znajdujące się w regulowanym obrocie pozagiełdowym wycenione zostały wg wartości nabycia pomniejszonej o utworzoną rezerwę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Jednostki uczestnictwa funduszy powierniczych wykazuje się w cenie nabycia z uwzględnieniem odpisów z tytułu trwałej utraty ich wartości z tym, że w rachunku wyników uwzględniono według zasady memoriałowej dochody funduszy inwestycyjnych o charakterze dywidendowym, inwestujących wyłącznie w rządowe dłużne papiery wartościowe, przewidujące wypłaty z tytułu udziału w zyskach w okresach półro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Środki trwałe oraz wartości niematerialne i prawne wykazywane są według ceny nabycia obejmującej kwotę należną sprzedającemu oraz inne koszty związane bezpośrednio z zakupem, po pomniejszeniu o odpisy amortyzacyjne (umorzeniowe) liczone metodą liniową według stawek określonych w planie amortyzacji WBK SA na rok 2000. Stawki amortyzacji uwzględniają planowany czas ekonomicznego i technologicznego zużycia. Amortyzacja związana ze zlikwidowanymi, sprzedanymi bądź nieodpłatnie przekazanymi środkami trwałymi oraz wartościami niematerialnymi i prawnymi stanowi element pozostałych kosztów operacyj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Wykazywana w aktywach wartość firmy stanowi różnicę pomiędzy wartością rynkową a zapłaconą ceną za nabyty majątek. Zgodnie z polskimi standardami rachunkowości wartość firmy zaliczana jest do wartości niematerialnych i prawnych i rozliczana liniowo przez 5 lat w koszty amortyzacj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 xml:space="preserve">Majątek przejęty za długi wykazuje się w kwocie długu, za który aktywa przyjęto z tym że, w stosunku do niektórych składników majątku stosuje się zasady wyceny  określone w </w:t>
      </w:r>
      <w:r>
        <w:rPr>
          <w:rFonts w:cs="Lucida Console" w:ascii="Lucida Console" w:hAnsi="Lucida Console"/>
        </w:rPr>
        <w:t>§</w:t>
      </w:r>
      <w:r>
        <w:rPr/>
        <w:t xml:space="preserve"> 28 ust. 1 pkt 5 Uchwały nr 1 Komisji Nadzoru Bankowego z dnia 3 czerwca 1998 roku. Na różnicę pomiędzy kwotą długu a wartością majątku przejętego za długi, ustaloną zgodnie z powołanymi przepisami, tworzy się rezerwę celową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obowiązania, w tym środki na rachunkach bankowych, wykazuje się w kwocie wymagającej zapłaty, która obejmuje również naliczone odsetk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Aktywa i pasywa stanowiące bilansowe i pozabilansowe pozycje walutowe wykazuje się w złotych, po przeliczeniu według średniego kursu ustalonego dla każdej waluty przez Prezesa NBP i obowiązującego w ostatnim dniu roboczym okresu sprawozdawczeg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Przychody i koszty z tytułu odsetek ujmuje się w rachunku zysków i strat na zasadzie memoriałowej tzn. ujmuje się wszystkie przypadające na dany okres przychody        (z wyjątkiem odsetek zapadłych i niezapadłych od należności zagrożonych, odsetek skapitalizowanych oraz odsetek otrzymanych z góry, przypadających za następne okresy sprawozdawcze) oraz poniesione koszty (odsetki wymagalne i nie wymagalne przypadające za dany okres) niezależnie od terminu ich zapłat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Prowizje zawierające m.in. dochody otrzymane z tytułu udzielonych kredytów, pożyczek i gwarancji bankowych zalicza się do wyniku w momencie udzielenia kredytu lub gwarancji z wyjątkiem kredytów spełniających jednocześnie następujące kryteria: minimalna kwota kredytu wynosi 1 mln PLN oraz okres spłaty tego kredytu jest dłuższy niż 12 miesięcy. Prowizja od tych kredytów zaliczana jest od 1 stycznia 1999 roku do wyniku finansowego liniowo, proporcjonalnie do terminu spłaty kredytu, w wysokości przypadającej na dany okres obrachunkow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Wynik na transakcjach walutowych na rynku międzybankowym (SWAP) wykazywany jest w pozycji „wynik na operacjach finansowych”, natomiast wynik z transakcji złotowych wykazywany jest w „wyniku z tytułu odsetek”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zerwy celowe na należności zakwalifikowane do kategorii normalnych – w zakresie udzielonych osobom prywatnym kredytów konsumpcyjnych (z wyjątkiem kredytów mieszkaniowych), do kategorii pod obserwacją a także do grupy należności zagrożonych i na udzielone zobowiązania pozabilansowe, tworzone są zgodnie z Uchwałą Nr 8/98 Komisji Nadzoru Bankowego z dnia 22 grudnia 1999 rok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zerwa na ryzyko ogólne jest tworzona w ciężar kosztów bieżącego roku na pokrycie ryzyk związanych z działalnością bankową, na podstawie art.130 Ustawy Prawo bankowe z dnia 29 sierpnia 1997 rok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zerwa na podatek dochodowy od osób prawnych jest tworzona na przejściową różnicę spowodowaną odmiennością momentu uznania przychodu za osiągnięty lub kosztu za poniesiony, w myśl Ustawy o rachunkowości i obowiązujących przepisów podatkowych. W podmiotach grupy kapitałowej WBK SA występują zarówno różnice przejściowe ujemne – zaliczane do czynnych rozliczeń międzyokresowych, jak i dodatnie – na które tworzona jest rezerwa. W bilansie skonsolidowanym</w:t>
      </w:r>
      <w:r>
        <w:rPr>
          <w:color w:val="0000FF"/>
        </w:rPr>
        <w:t xml:space="preserve"> </w:t>
      </w:r>
      <w:r>
        <w:rPr/>
        <w:t>wykazywane są salda dodatnich i ujemnych różnic przejściowych  występujących w tych jednostk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 WBK SA – rezerwa na podatek dochod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 GBH SA i Domu Maklerskim WBK SA – czynne rozliczenie międzyokresowe.</w:t>
      </w:r>
    </w:p>
    <w:p>
      <w:pPr>
        <w:pStyle w:val="TextBodyIndent"/>
        <w:ind w:left="709" w:hanging="0"/>
        <w:rPr/>
      </w:pPr>
      <w:r>
        <w:rPr/>
        <w:t>Jednostki grupy kapitałowej WBK SA nie tworzą grupy podatkowej i wyliczenie podatku dochodowego współmiernego od zysku brutto, jak i podatku dochodowego ustalone na podstawie przepisów podatkowych, odbywa się odrębnie w każdej ze spółek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Obowiązkowe obciążenie wyniku finansowego stanowi wielkość podatku dochodowego od osób prawnych skalkulowana na podstawie zysku brutto według obowiązującej stawki podatku, ustalonego zgodnie z zasadami rachunkowości skorygowanego o trwałe różnice czyli o przychody trwale nie podlegające opodatkowaniu i koszty trwale nie stanowiące kosztów uzyskania przychodów w świetle przepisów podatkowych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>Zobowiązanie z tytułu podatku dochodowego od osób prawnych jest ustalone na podstawie przepisów podatkowych i różni się od podatku dochodowego obliczonego od zysku brutto (obowiązkowe obciążenie wyniku finansowego) o różnice przejściowe spowodowane odmiennością momentu uznania przychodu za osiągnięty lub kosztu za poniesiony w myśl ustawy o rachunkowości i przepisów podatkowy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5</w:t>
        <w:tab/>
        <w:t>Zasady konwersji złotych na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finansowe dotyczące poszczególnych pozycji skonsolidowanego sprawozdania finansowego WBK SA za rok 2000 przeliczono na EURO według następujących zasa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oszczególne pozycje bilansu oraz wartość księgową na jedną akcję – według średniego kursu EURO wyrażonego w złotych obowiązującego na dzień bilansowy, ogłoszonego przez Narodowy Bank Polski – 3,8544;</w:t>
      </w:r>
    </w:p>
    <w:p>
      <w:pPr>
        <w:pStyle w:val="Normal"/>
        <w:numPr>
          <w:ilvl w:val="0"/>
          <w:numId w:val="12"/>
        </w:numPr>
        <w:rPr/>
      </w:pPr>
      <w:r>
        <w:rPr/>
        <w:t>poszczególne pozycje rachunku zysków i strat oraz zysk na jedną akcję zwykłą za 12 miesięcy – według kursu stanowiącego średnią arytmetyczną kursów obowiązujących na ostatni dzień każdego zakończonego miesiąca 2000 roku – 4,0046 (styczeń – 4,1650, luty 4,3450, marzec – 4,3000, kwiecień – 4,1890, maj – 4,1500, czerwiec – 4,0593, lipiec – 4,1340, sierpień – 4,1936, wrzesień – 4,3977, październik – 4,4140, listopad – 4,3306, grudzień – 4,1689).</w:t>
      </w:r>
    </w:p>
    <w:p>
      <w:pPr>
        <w:pStyle w:val="Normal"/>
        <w:ind w:firstLine="360"/>
        <w:rPr/>
      </w:pPr>
      <w:r>
        <w:rPr/>
      </w:r>
    </w:p>
    <w:p>
      <w:pPr>
        <w:pStyle w:val="Heading2"/>
        <w:numPr>
          <w:ilvl w:val="0"/>
          <w:numId w:val="3"/>
        </w:numPr>
        <w:ind w:left="709" w:hanging="425"/>
        <w:rPr/>
      </w:pPr>
      <w:r>
        <w:rPr/>
        <w:t>Opinia Audytora do sprawozdania finansowego za 2000 rok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Dokonując badania sprawozdań podmiotów grupy kapitałowej WBK SA za rok 2000  oraz za taki sam okres obrachunkowy roku poprzedniego firma audytorska PricewaterhouseCoopers Sp. z o.o. wydała opinię bez zastrzeżeń. Nie istniała więc potrzeba wprowadzania żadnych zmian z tego tytułu do prezentowanych danych finansowych. Również podmioty uprawnione do badania sprawozdań finansowych GBH SA oraz DM WBK SA wydały opinię z badania bez zastrzeżeń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2"/>
        <w:numPr>
          <w:ilvl w:val="0"/>
          <w:numId w:val="3"/>
        </w:numPr>
        <w:ind w:left="709" w:hanging="425"/>
        <w:rPr/>
      </w:pPr>
      <w:r>
        <w:rPr/>
        <w:t>Różnice w sprawozdaniu sporządzonym według Polskich Standardów Rachunkowości a według Międzynarodowych Standardów Rachunkowości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Wielkopolski Bank Kredytowy SA sporządza sprawozdanie finansowe zgodnie z Polskimi Zasadami Rachunkowości (PZR), jak również według Międzynarodowych Standardów Rachunkowości (MSR). Do podstawowych różnic pomiędzy tymi sprawozdaniami finansowymi należą: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16"/>
        </w:numPr>
        <w:ind w:left="720" w:hanging="360"/>
        <w:rPr/>
      </w:pPr>
      <w:r>
        <w:rPr/>
        <w:t>odmienny sposób grupowania pozycji prezentowanych w bilansie, w rachunku zysków i strat oraz w rachunku przepływów środków pieniężnych;</w:t>
      </w:r>
    </w:p>
    <w:p>
      <w:pPr>
        <w:pStyle w:val="Normal"/>
        <w:numPr>
          <w:ilvl w:val="0"/>
          <w:numId w:val="16"/>
        </w:numPr>
        <w:ind w:left="720" w:hanging="360"/>
        <w:rPr/>
      </w:pPr>
      <w:r>
        <w:rPr/>
        <w:t>nie ujmowanie w bilansie odsetek skapitalizowanych i przeterminowanych oraz rozrachunków z tytułu pożyczek udzielonych z Zakładowego Funduszu Świadczeń Socjalnych;</w:t>
      </w:r>
    </w:p>
    <w:p>
      <w:pPr>
        <w:pStyle w:val="Normal"/>
        <w:numPr>
          <w:ilvl w:val="0"/>
          <w:numId w:val="16"/>
        </w:numPr>
        <w:ind w:left="720" w:hanging="360"/>
        <w:rPr/>
      </w:pPr>
      <w:r>
        <w:rPr/>
        <w:t>zmiany sposobu prezentacji leasingu operacyjnego w bilansie, który w sprawozdaniu wg Międzynarodowych Standardów Rachunkowości wykazywany jest jako leasing finansowy oraz włączenia do środków trwałych gruntów znajdujących się w wieczystym użytkowaniu Wielkopolskiego Banku Kredytowego SA.</w:t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  <w:t>Nie występują różnice wartościowe dotyczące kapitałów własnych i zysku netto obliczonych wg PZR i MS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kapitał własny – wg PZR:</w:t>
        <w:tab/>
        <w:tab/>
        <w:t>876.250 tys. zł;</w:t>
      </w:r>
    </w:p>
    <w:p>
      <w:pPr>
        <w:pStyle w:val="Normal"/>
        <w:numPr>
          <w:ilvl w:val="0"/>
          <w:numId w:val="9"/>
        </w:numPr>
        <w:rPr/>
      </w:pPr>
      <w:r>
        <w:rPr/>
        <w:t>kapitał własny – wg MSR:</w:t>
        <w:tab/>
        <w:tab/>
        <w:t>876.250 tys. zł;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zysk netto – wg PZR:</w:t>
        <w:tab/>
        <w:tab/>
        <w:tab/>
        <w:t>223.698 tys. zł;</w:t>
      </w:r>
    </w:p>
    <w:p>
      <w:pPr>
        <w:pStyle w:val="Normal"/>
        <w:numPr>
          <w:ilvl w:val="0"/>
          <w:numId w:val="14"/>
        </w:numPr>
        <w:rPr/>
      </w:pPr>
      <w:r>
        <w:rPr/>
        <w:t>zysk netto – wg MSR:</w:t>
        <w:tab/>
      </w:r>
      <w:r>
        <w:rPr>
          <w:color w:val="0000FF"/>
        </w:rPr>
        <w:tab/>
      </w:r>
      <w:r>
        <w:rPr/>
        <w:tab/>
        <w:t>223.698 tys. zł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6"/>
      <w:jc w:val="center"/>
      <w:rPr>
        <w:sz w:val="18"/>
      </w:rPr>
    </w:pPr>
    <w:r>
      <w:rPr>
        <w:sz w:val="18"/>
      </w:rPr>
      <w:t>Komisja Papierów Wartościowych i Gieł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829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0.3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8"/>
      </w:rPr>
    </w:pPr>
    <w:r>
      <w:rPr>
        <w:sz w:val="18"/>
      </w:rPr>
      <w:t>WBK SA</w:t>
      <w:tab/>
      <w:t xml:space="preserve">                                                                                SAB-RS 2000                                                                  w  tys.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8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ind w:left="709" w:hanging="425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uto" w:line="360"/>
      <w:ind w:left="1701" w:hanging="567"/>
      <w:outlineLvl w:val="2"/>
    </w:pPr>
    <w:rPr>
      <w:b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Lucida Sans Unicode" w:hAnsi="Lucida Sans Unicode" w:cs="Lucida Sans Unico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Lucida Sans Unicode" w:hAnsi="Lucida Sans Unicode" w:cs="Lucida Sans Unicod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ucida Sans Unicode" w:hAnsi="Lucida Sans Unicode" w:cs="Lucida Sans Unicod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Lucida Sans Unicode" w:hAnsi="Lucida Sans Unicode" w:cs="Lucida Sans Unicod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Lucida Sans Unicode" w:hAnsi="Lucida Sans Unicode" w:cs="Lucida Sans Unicod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Lucida Sans Unicode" w:hAnsi="Lucida Sans Unicode" w:cs="Univer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Lucida Sans Unicode" w:hAnsi="Lucida Sans Unicode" w:cs="Univer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Lucida Sans Unicode" w:hAnsi="Lucida Sans Unicode" w:cs="Lucida Sans Unicod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Lucida Sans Unicode" w:hAnsi="Lucida Sans Unicode" w:cs="Lucida Sans Unicod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Lucida Sans Unicode" w:hAnsi="Lucida Sans Unicode" w:cs="Univer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17"/>
      </w:numPr>
      <w:tabs>
        <w:tab w:val="clear" w:pos="708"/>
        <w:tab w:val="left" w:pos="786" w:leader="none"/>
      </w:tabs>
      <w:ind w:left="786" w:firstLine="426"/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283" w:firstLine="426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4"/>
    </w:rPr>
  </w:style>
  <w:style w:type="paragraph" w:styleId="Tekstpodstawowywcity3">
    <w:name w:val="Tekst podstawowy wcięty 3"/>
    <w:basedOn w:val="Normal"/>
    <w:qFormat/>
    <w:pPr>
      <w:spacing w:lineRule="atLeast" w:line="220"/>
      <w:ind w:left="284" w:firstLine="426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0" w:leader="dot"/>
      </w:tabs>
      <w:spacing w:before="120" w:after="120"/>
      <w:jc w:val="left"/>
    </w:pPr>
    <w:rPr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134" w:leader="none"/>
        <w:tab w:val="right" w:pos="9060" w:leader="dot"/>
      </w:tabs>
      <w:spacing w:lineRule="auto" w:line="360"/>
      <w:ind w:left="1134" w:hanging="468"/>
      <w:jc w:val="left"/>
    </w:pPr>
    <w:rPr>
      <w:smallCaps/>
      <w:sz w:val="20"/>
      <w:lang w:val="en-US"/>
    </w:rPr>
  </w:style>
  <w:style w:type="paragraph" w:styleId="Contents3">
    <w:name w:val="TOC 3"/>
    <w:basedOn w:val="Normal"/>
    <w:next w:val="Normal"/>
    <w:pPr>
      <w:ind w:left="480" w:firstLine="426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426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426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426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426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426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426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16:00Z</dcterms:created>
  <dc:creator>bobowska</dc:creator>
  <dc:description/>
  <dc:language>en-US</dc:language>
  <cp:lastModifiedBy>zsg3</cp:lastModifiedBy>
  <cp:lastPrinted>2001-02-19T11:29:00Z</cp:lastPrinted>
  <dcterms:modified xsi:type="dcterms:W3CDTF">2001-02-26T10:16:00Z</dcterms:modified>
  <cp:revision>2</cp:revision>
  <dc:subject/>
  <dc:title>WSTĘP</dc:title>
</cp:coreProperties>
</file>