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Szanowni Państwo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Rok 2001 należał do najtrudniejszych w historii Banku Zachodniego, Wielkopolskiego Banku Kredytowego oraz wszystkich naszych spółek zależnych. Był to rok łączenia dwóch dużych organizmów gospodarczych, a intensywność tego procesu spowodowała, że zmuszeni byliśmy poświęcić temu lwią część naszej pracy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Fuzja dwóch tak dużych organizmów gospodarczych, do tego pracujących w bardzo wrażliwej branży, wymagała od wszystkich osób zaangażowanych w ten proces nie tylko wielkiej ostrożności, ale także znakomitego przygotowania merytorycznego, profesjonalizmu, zaangażowania i wiele odwagi. Pracownicy naszych dwóch banków, domów maklerskich oraz spółek zarządzania aktywami i innych podmiotów wykazali się tymi cechami, czego efektem była sprawna i spokojnie przeprowadzona fuzja, co zostało dobrze przyjęte przez wszystkich naszych klientów. Dobrą ocenę fuzji podzielają także analitycy oraz inwestorzy. O tym, jak sprawnie sobie z tym trudnym procesem poradziliśmy świadczy fakt, że już w trzy tygodnie po połączeniu przedstawiliśmy klientom zunifikowaną ofertę produktową zarówno banku, jak i spółek zależnych, we wszystkich podmiotach naszej Grupy obowiązują identyczne procedury, rozpoczęliśmy wprowadzanie nowego, bardzo nowoczesnego systemu informatycznego, zracjonalizowaliśmy zatrudnienie. W 2001 roku umocniliśmy naszą pozycję czołowego emitenta kart płatniczych i kredytowych, znacząco zwiększyliśmy bazę klientów bankowości elektronicznej, skutecznie walcząc z konkurencją nie tylko o liczbę klientów, ale także jakość naszych usług w tym sektorze. W końcu 2001 roku, przy zaangażowaniu bardzo wielu pracowników, zaczęliśmy tworzyć nową strategię działania Grupy Banku Zachodniego WBK, która obejmie także produkty spółek zależnych.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Ubiegłoroczne połączenie spółek zależnych należących wcześniej do dwóch różnych banków spowodowało znaczący wzrost potencjału tych firm oraz liczby obsługiwanych klientów. Szczególne słowa uznania należą się pracownikom Domu Maklerskiego BZWBK, który w rankingu domów maklerskich osiągających największe obroty na rynku kontraktów terminowych zajął w 2001 roku trzecie miejsce. Dużym sukcesem było także podpisanie przez WBK AIB Towarzystwo Funduszy Inwestycyjnych umowy o zarządzaniu środkami Pracowniczego Programu Emerytalnego jednego z największych polskich przedsiębiorstw – Polskich Sieci Energetycznych S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oces łączenia absorbował wszystkie jednostki naszego banku, ale mimo to w 2001 roku pokazaliśmy, że Bank Zachodni WBK i jego spółki zależne są instytucjami zdolnymi do zmian, kreatywnymi, zaspokajającymi rosnące potrzeby swoich klientów, szybko reagującymi na wyzwania rynku. To ogromny kapitał, który będzie procentował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Już procentuje, czego najlepszym dowodem są bardzo dobre wyniki sprzedaży w ostatnim kwartale ubiegłego roku. Wzrost sprzedaży dotyczy wielu produktów, w tym także tych, które mają znaczenie strategiczne i rzutują  na wynik banku w przyszłości – między innymi kredyty hipoteczne, fundusze inwestycyjne oraz kredyty dla sektora małych i średnich przedsiębiorstw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sz w:val="24"/>
        </w:rPr>
        <w:t>Gorąco dziękuję za wytężoną i efektywną pracę wszystkim pracownikom Banku Zachodniego WBK SA, spółek zależnych, a także Radzie Banku, która w 2001 roku wytrwale wspierała nasze wysiłki. Gorąco dziękuję także za zaufanie, jakim obdarzają Grupę Banku Zachodniego WBK nasi akcjonariusze oraz klienci.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Jacek Kseń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0:03:00Z</dcterms:created>
  <dc:creator/>
  <dc:description/>
  <dc:language>en-US</dc:language>
  <cp:lastModifiedBy>Agnieszka Dowżycka</cp:lastModifiedBy>
  <cp:lastPrinted>2002-02-21T10:50:00Z</cp:lastPrinted>
  <dcterms:modified xsi:type="dcterms:W3CDTF">2002-03-12T11:25:00Z</dcterms:modified>
  <cp:revision>4</cp:revision>
  <dc:subject/>
  <dc:title>Szanowni Państwo,</dc:title>
</cp:coreProperties>
</file>