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Skonsolidowany raport roczny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30"/>
        </w:rPr>
        <w:t>SAB-RS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12.03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2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99556859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0047990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715658545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65206223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99636350" r:id="rId10"/>
        </w:object>
      </w:r>
      <w:r>
        <w:rPr>
          <w:rFonts w:cs="Arial" w:ascii="Arial" w:hAnsi="Arial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096868194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konsolidowany 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17227915" r:id="rId14"/>
        </w:object>
      </w:r>
      <w:r>
        <w:rPr>
          <w:rFonts w:cs="Arial" w:ascii="Arial" w:hAnsi="Arial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02443096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konsolidowany 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61036379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730682516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grupy kapitałowej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030020956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1275"/>
        <w:gridCol w:w="1291"/>
      </w:tblGrid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Wybrane dane finans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EURO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650 3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5 9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81 3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1 8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82 18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33 370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4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 10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2 29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3 49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8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677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788 3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038 33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98 7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7 975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 847 0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351 381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154 4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1 72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. Kapitał zakładow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9 6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7 162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I. Liczba akcji (stan na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V.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. Rozwodniona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. Współczynnik wypłacalności (stan na 31.12.20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.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52:00Z</dcterms:created>
  <dc:creator>Agnieszka Dowżycka</dc:creator>
  <dc:description/>
  <dc:language>en-US</dc:language>
  <cp:lastModifiedBy>Agnieszka Dowżycka</cp:lastModifiedBy>
  <cp:lastPrinted>2002-02-28T21:05:00Z</cp:lastPrinted>
  <dcterms:modified xsi:type="dcterms:W3CDTF">2002-03-12T11:23:00Z</dcterms:modified>
  <cp:revision>13</cp:revision>
  <dc:subject/>
  <dc:title>KOMISJA PAPIERÓW WARTOŚCIOWYCH i GIEŁD</dc:title>
</cp:coreProperties>
</file>