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Skonsolidowany Raport półroczny</w:t>
      </w:r>
      <w:r>
        <w:rPr>
          <w:b/>
          <w:sz w:val="26"/>
        </w:rPr>
        <w:t xml:space="preserve"> </w:t>
      </w:r>
      <w:r>
        <w:rPr>
          <w:b/>
          <w:sz w:val="30"/>
        </w:rPr>
        <w:t>SAB-PS 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banków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a półrocze roku bieżącego obejmujące okres od 1.01.2001 do 30.06.2001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za półrocze roku poprzedniego obejmujące okres od 1.01.2000 do 30.06.2000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14.09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Bank Zachodni WBK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50-950                                                                                        Wrocł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Rynek                                                                                                                9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0 71) 3702451                                                        (0 71) 3702540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(telefon)                                                                                            (fax)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                           93004134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Podmiot uprawniony do badania)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763673104" r:id="rId2"/>
        </w:object>
      </w:r>
      <w:r>
        <w:rPr>
          <w:sz w:val="18"/>
        </w:rPr>
        <w:t xml:space="preserve"> </w:t>
      </w:r>
      <w:r>
        <w:rPr>
          <w:sz w:val="18"/>
        </w:rPr>
        <w:t>Raport podmiotu uprawnionego do badania sprawozdań finansowych (biegłego rewidenta) z przeglądu półrocznego skonsolidowanego sprawozdania finansowego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99363379" r:id="rId4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026928098" r:id="rId6"/>
        </w:object>
      </w:r>
      <w:r>
        <w:rPr>
          <w:sz w:val="18"/>
        </w:rPr>
        <w:t xml:space="preserve"> </w:t>
      </w:r>
      <w:r>
        <w:rPr>
          <w:sz w:val="18"/>
        </w:rPr>
        <w:t>Skonsolidowane Półrocz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85464585" r:id="rId8"/>
        </w:object>
      </w:r>
      <w:r>
        <w:rPr>
          <w:sz w:val="18"/>
        </w:rPr>
        <w:t xml:space="preserve">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38437714" r:id="rId10"/>
        </w:object>
      </w:r>
      <w:r>
        <w:rPr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21405822" r:id="rId12"/>
        </w:object>
      </w:r>
      <w:r>
        <w:rPr>
          <w:sz w:val="18"/>
        </w:rPr>
        <w:t xml:space="preserve">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850108874" r:id="rId14"/>
        </w:object>
      </w:r>
      <w:r>
        <w:rPr>
          <w:sz w:val="18"/>
        </w:rPr>
        <w:t xml:space="preserve"> Skonsolidowany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932923984" r:id="rId16"/>
        </w:object>
      </w:r>
      <w:r>
        <w:rPr>
          <w:sz w:val="18"/>
        </w:rPr>
        <w:t xml:space="preserve"> </w:t>
      </w:r>
      <w:r>
        <w:rPr>
          <w:sz w:val="18"/>
        </w:rPr>
        <w:t>Skonsolidowany Rachunek zysków i strat</w:t>
        <w:tab/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925895694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568555047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emitenta)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120"/>
        <w:gridCol w:w="1184"/>
      </w:tblGrid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finans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niefinansowego i sektora budżet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0.06.2001) w tys. sz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lczynnik wypłacalności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(w zł/EUR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9:54:00Z</dcterms:created>
  <dc:creator>Katarzyna Mazurek</dc:creator>
  <dc:description/>
  <dc:language>en-US</dc:language>
  <cp:lastModifiedBy>Agnieszka Dowżycka</cp:lastModifiedBy>
  <cp:lastPrinted>2001-08-21T14:56:00Z</cp:lastPrinted>
  <dcterms:modified xsi:type="dcterms:W3CDTF">2001-09-07T09:56:00Z</dcterms:modified>
  <cp:revision>5</cp:revision>
  <dc:subject/>
  <dc:title>KOMISJA PAPIERÓW WARTOŚCIOWYCH i GIEŁD</dc:title>
</cp:coreProperties>
</file>