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Raport półroczny </w:t>
      </w:r>
      <w:r>
        <w:rPr>
          <w:b/>
          <w:sz w:val="30"/>
        </w:rPr>
        <w:t>SAB-P 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banków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a półrocze roku bieżącego obejmujące okres od 1.01.2001 do 30.06.2001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za półrocze roku poprzedniego obejmujące okres od 1.01.2000 do 30.06.2000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31.08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Bank Zachodni WBK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50-950                                                                                        Wrocł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Rynek                                                                                                                9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0 71) 3702451                                                        (0 71) 3702540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(telefon)                                                                                            (fax)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                           93004134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Podmiot uprawniony do badania)                                                        </w:t>
      </w:r>
    </w:p>
    <w:p>
      <w:pPr>
        <w:pStyle w:val="Normal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614481774" r:id="rId2"/>
        </w:object>
      </w:r>
      <w:r>
        <w:rPr>
          <w:sz w:val="18"/>
        </w:rPr>
        <w:t xml:space="preserve">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096124414" r:id="rId4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843114081" r:id="rId6"/>
        </w:object>
      </w:r>
      <w:r>
        <w:rPr>
          <w:sz w:val="18"/>
        </w:rPr>
        <w:t xml:space="preserve"> </w:t>
      </w:r>
      <w:r>
        <w:rPr>
          <w:sz w:val="18"/>
        </w:rPr>
        <w:t>Półrocz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2776138" r:id="rId8"/>
        </w:object>
      </w:r>
      <w:r>
        <w:rPr>
          <w:sz w:val="18"/>
        </w:rPr>
        <w:t xml:space="preserve"> </w:t>
      </w:r>
      <w:r>
        <w:rPr>
          <w:sz w:val="18"/>
        </w:rPr>
        <w:t xml:space="preserve">Wstęp  </w:t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512553449" r:id="rId10"/>
        </w:object>
      </w:r>
      <w:r>
        <w:rPr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716817487" r:id="rId12"/>
        </w:object>
      </w:r>
      <w:r>
        <w:rPr>
          <w:sz w:val="18"/>
        </w:rPr>
        <w:t xml:space="preserve"> </w:t>
      </w:r>
      <w:r>
        <w:rPr>
          <w:sz w:val="18"/>
        </w:rPr>
        <w:t xml:space="preserve">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679933009" r:id="rId14"/>
        </w:object>
      </w:r>
      <w:r>
        <w:rPr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19076283" r:id="rId16"/>
        </w:object>
      </w:r>
      <w:r>
        <w:rPr>
          <w:sz w:val="18"/>
        </w:rPr>
        <w:t xml:space="preserve"> </w:t>
      </w:r>
      <w:r>
        <w:rPr>
          <w:sz w:val="18"/>
        </w:rPr>
        <w:t>Rachunek zysków i strat</w:t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109452313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132943058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emitenta)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120"/>
        <w:gridCol w:w="1184"/>
      </w:tblGrid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436 13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01 089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2 0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2 01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6 6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2 939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 47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2 52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 5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2 54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0 55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9 25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3 934 9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084 89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75 14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1 44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finans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923 23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69 290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niefinansowego i sektora budżet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 003 33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329 112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148 25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35 89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0.06.2001) w tys. sz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 960 28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9,4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2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lczynnik wypłacalności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(w zł/EUR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6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2</w:t>
            </w:r>
          </w:p>
        </w:tc>
      </w:tr>
    </w:tbl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9:53:00Z</dcterms:created>
  <dc:creator>Katarzyna Mazurek</dc:creator>
  <dc:description/>
  <dc:language>en-US</dc:language>
  <cp:lastModifiedBy>Agnieszka Dowżycka</cp:lastModifiedBy>
  <cp:lastPrinted>2001-08-21T14:56:00Z</cp:lastPrinted>
  <dcterms:modified xsi:type="dcterms:W3CDTF">2001-08-22T13:29:00Z</dcterms:modified>
  <cp:revision>8</cp:revision>
  <dc:subject/>
  <dc:title>KOMISJA PAPIERÓW WARTOŚCIOWYCH i GIEŁD</dc:title>
</cp:coreProperties>
</file>