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Raport półroczny </w:t>
      </w:r>
      <w:r>
        <w:rPr>
          <w:b/>
          <w:sz w:val="30"/>
        </w:rPr>
        <w:t>SAB-P 200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/>
      </w:pPr>
      <w:r>
        <w:rPr/>
        <w:t>(dla banków)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Za półrocze roku bieżącego obejmujące okres od 1.01.2001 do 30.06.2001</w:t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az za półrocze roku poprzedniego obejmujące okres od 1.01.2000 do 30.06.2000</w:t>
      </w:r>
    </w:p>
    <w:p>
      <w:pPr>
        <w:pStyle w:val="Normal"/>
        <w:tabs>
          <w:tab w:val="clear" w:pos="708"/>
          <w:tab w:val="left" w:pos="7655" w:leader="none"/>
        </w:tabs>
        <w:rPr>
          <w:sz w:val="26"/>
        </w:rPr>
      </w:pPr>
      <w:r>
        <w:rPr>
          <w:sz w:val="24"/>
        </w:rPr>
        <w:tab/>
        <w:t>dnia    31.08.2001 r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6"/>
        </w:rPr>
        <w:t xml:space="preserve">                                                                                                                         </w:t>
      </w:r>
      <w:r>
        <w:rPr>
          <w:sz w:val="18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9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ank Zachodni WBK Spółka Akcyj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/>
            </w:pPr>
            <w:r>
              <w:rPr/>
              <w:t>Bank Zachodni WBK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>50-950                                                                                        Wrocł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Rynek                                                                                                                9/1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(0 71) 3702451                                                        (0 71) 3702540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 xml:space="preserve">(telefon)                                                                                            (fax)                         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lang w:val="en-GB"/>
              </w:rPr>
              <w:t>896-000-56-73                                                                            93004134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NIP)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PricewaterhouseCoopers Sp. z o.o</w:t>
      </w:r>
      <w:r>
        <w:rPr>
          <w:sz w:val="18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Podmiot uprawniony do badania)                                                        </w:t>
      </w:r>
    </w:p>
    <w:p>
      <w:pPr>
        <w:pStyle w:val="Normal"/>
        <w:rPr/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Raport roczny zawiera : 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983994123" r:id="rId2"/>
        </w:object>
      </w:r>
      <w:r>
        <w:rPr>
          <w:sz w:val="18"/>
        </w:rPr>
        <w:t xml:space="preserve"> </w:t>
      </w:r>
      <w:r>
        <w:rPr>
          <w:sz w:val="18"/>
        </w:rPr>
        <w:t>Opinia podmiotu uprawnionego do badania sprawozdań finansowych (biegłego rewidenta)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462692969" r:id="rId4"/>
        </w:object>
      </w:r>
      <w:r>
        <w:rPr>
          <w:sz w:val="18"/>
        </w:rPr>
        <w:t xml:space="preserve"> </w:t>
      </w:r>
      <w:r>
        <w:rPr>
          <w:sz w:val="18"/>
        </w:rPr>
        <w:t>Pismo Prezesa Zarządu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917383154" r:id="rId6"/>
        </w:object>
      </w:r>
      <w:r>
        <w:rPr>
          <w:sz w:val="18"/>
        </w:rPr>
        <w:t xml:space="preserve"> </w:t>
      </w:r>
      <w:r>
        <w:rPr>
          <w:sz w:val="18"/>
        </w:rPr>
        <w:t>Półroczne sprawozdanie finansowe: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446547712" r:id="rId8"/>
        </w:object>
      </w:r>
      <w:r>
        <w:rPr>
          <w:sz w:val="18"/>
        </w:rPr>
        <w:t xml:space="preserve"> </w:t>
      </w:r>
      <w:r>
        <w:rPr>
          <w:sz w:val="18"/>
        </w:rPr>
        <w:t xml:space="preserve">Wstęp  </w:t>
        <w:tab/>
        <w:tab/>
        <w:tab/>
        <w:tab/>
      </w:r>
      <w:r>
        <w:rPr/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025013943" r:id="rId10"/>
        </w:object>
      </w:r>
      <w:r>
        <w:rPr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774546385" r:id="rId12"/>
        </w:object>
      </w:r>
      <w:r>
        <w:rPr>
          <w:sz w:val="18"/>
        </w:rPr>
        <w:t xml:space="preserve"> </w:t>
      </w:r>
      <w:r>
        <w:rPr>
          <w:sz w:val="18"/>
        </w:rPr>
        <w:t xml:space="preserve">Bilans </w:t>
        <w:tab/>
        <w:tab/>
        <w:tab/>
        <w:tab/>
      </w:r>
      <w:r>
        <w:rPr/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592372932" r:id="rId14"/>
        </w:object>
      </w:r>
      <w:r>
        <w:rPr>
          <w:sz w:val="18"/>
        </w:rPr>
        <w:t xml:space="preserve">   Rachunek przepływu środków pieniężnych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459630434" r:id="rId16"/>
        </w:object>
      </w:r>
      <w:r>
        <w:rPr>
          <w:sz w:val="18"/>
        </w:rPr>
        <w:t xml:space="preserve"> </w:t>
      </w:r>
      <w:r>
        <w:rPr>
          <w:sz w:val="18"/>
        </w:rPr>
        <w:t>Rachunek zysków i strat</w:t>
        <w:tab/>
        <w:tab/>
      </w:r>
      <w:r>
        <w:rPr/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624521521" r:id="rId18"/>
        </w:object>
      </w:r>
      <w:r>
        <w:rPr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233992978" r:id="rId20"/>
        </w:object>
      </w:r>
      <w:r>
        <w:rPr>
          <w:sz w:val="18"/>
        </w:rPr>
        <w:t xml:space="preserve">   </w:t>
      </w:r>
      <w:r>
        <w:rPr>
          <w:sz w:val="18"/>
        </w:rPr>
        <w:t>Komentarz Zarządu (sprawozdanie z działalności emitenta)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tbl>
      <w:tblPr>
        <w:tblW w:w="102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1120"/>
        <w:gridCol w:w="1184"/>
      </w:tblGrid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WYBRANE DANE FINSANSOWE (rok bieżący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zł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EURO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436 13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01 089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22 06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2 018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I. Wynik na działalności bankowej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26 64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2 939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V. Wynik na działalności operacyjnej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 47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2 528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 5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2 544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0 55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9 254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. Aktywa razem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3 934 9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 084 898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I. Zobowiązania wobec banku centraln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75 14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1 444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. Zobowiązania wobec sektora finansow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923 23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69 290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X. Zobowiązania wobec sektora niefinansowego i sektora budżetow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 003 33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 329 112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. Kapitał własny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148 25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35 898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. Liczba akcji (stan na 30.06.2001) w tys. sz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2 960 28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I. Wartość księgowa na jedną akcję - w zł/EUR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9,4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72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V. Wspólczynnik wypłacalności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4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V. Zysk (strata) na jedną akcję zwykłą (w zł/EURO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6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2</w:t>
            </w:r>
          </w:p>
        </w:tc>
      </w:tr>
    </w:tbl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9:53:00Z</dcterms:created>
  <dc:creator>Katarzyna Mazurek</dc:creator>
  <dc:description/>
  <dc:language>en-US</dc:language>
  <cp:lastModifiedBy>Agnieszka Dowżycka</cp:lastModifiedBy>
  <cp:lastPrinted>2001-08-21T14:56:00Z</cp:lastPrinted>
  <dcterms:modified xsi:type="dcterms:W3CDTF">2001-08-22T13:29:00Z</dcterms:modified>
  <cp:revision>8</cp:revision>
  <dc:subject/>
  <dc:title>KOMISJA PAPIERÓW WARTOŚCIOWYCH i GIEŁD</dc:title>
</cp:coreProperties>
</file>