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  <w:ins w:id="1" w:author="pryba" w:date="2002-08-29T08:18:00Z"/>
        </w:rPr>
      </w:pPr>
      <w:ins w:id="0" w:author="pryba" w:date="2002-08-29T08:18:00Z">
        <w:r>
          <w:rPr>
            <w:sz w:val="36"/>
          </w:rPr>
        </w:r>
      </w:ins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RAPORT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Z PRZEGLĄDU SKRÓCON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PÓŁROCZNEGO 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BANKU ZACHODNIEGO WBK S.A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D 1 STYCZNIA 2002 ROKU DO 30 CZERWCA 2002 ROKU</w:t>
      </w:r>
    </w:p>
    <w:p>
      <w:pPr>
        <w:pStyle w:val="Normal"/>
        <w:spacing w:before="120" w:after="120"/>
        <w:ind w:left="720" w:right="375" w:hanging="720"/>
        <w:rPr>
          <w:b/>
          <w:b/>
          <w:sz w:val="22"/>
          <w:ins w:id="3" w:author="pryba" w:date="2002-08-29T08:18:00Z"/>
        </w:rPr>
      </w:pPr>
      <w:ins w:id="2" w:author="pryba" w:date="2002-08-29T08:18:00Z">
        <w:r>
          <w:rPr>
            <w:b/>
            <w:sz w:val="22"/>
          </w:rPr>
        </w:r>
      </w:ins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rPr>
          <w:i/>
          <w:i/>
          <w:sz w:val="22"/>
        </w:rPr>
      </w:pPr>
      <w:r>
        <w:rPr>
          <w:i/>
          <w:sz w:val="22"/>
        </w:rPr>
        <w:t>Dla Akcjonariuszy Banku Zachodniego WBK S.A.</w:t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both"/>
        <w:rPr>
          <w:ins w:id="5" w:author="pryba" w:date="2002-08-24T15:13:00Z"/>
        </w:rPr>
      </w:pPr>
      <w:ins w:id="4" w:author="pryba" w:date="2002-08-24T15:13:00Z">
        <w:r>
          <w:rPr>
            <w:sz w:val="22"/>
          </w:rPr>
          <w:t>Przeprowadziliśmy przegląd załączonego skróconego półrocznego sprawozdania finansowego Banku Zachodniego WBK S.A., z siedzibą we Wrocławiu, Rynek 9/11, na które składa się: bilans sporządzony na dzień 30 czerwca 2002 roku, który po stronie aktywów i pasywów wykazuje sumę 27.319.486 tysięcy złotych, rachunek zysków i strat za okres sześciu miesięcy kończący się 30 czerwca 2002 roku wykazujący zysk netto w kwocie 140.561 tysięcy złotych, zestawienie zmian w kapitale własnym wykazujące stan kapitału własnego na dzień 30 czerwca 2002 roku w wysokości 2.416.476 tysięcy złotych oraz rachunek przepływów pieniężnych za okres sześciu miesięcy kończący się tego dnia, wykazujący zwiększenie stanu środków pieniężnych netto o kwotę 1.289.602 tysięcy złotych, zestawienie pozycji pozabilansowych, które na dzień 30 czerwca 2002 roku wykazuje sumę zobowiązań udzielonych w kwocie 3.040.069 tysięcy złotych.</w:t>
        </w:r>
      </w:ins>
    </w:p>
    <w:p>
      <w:pPr>
        <w:pStyle w:val="Normal"/>
        <w:jc w:val="both"/>
        <w:rPr>
          <w:sz w:val="22"/>
          <w:del w:id="7" w:author="pryba" w:date="2002-08-24T15:13:00Z"/>
        </w:rPr>
      </w:pPr>
      <w:del w:id="6" w:author="pryba" w:date="2002-08-24T15:13:00Z">
        <w:r>
          <w:rPr>
            <w:sz w:val="22"/>
          </w:rPr>
          <w:delText xml:space="preserve">Przeprowadziliśmy przegląd załączonego skróconego półrocznego sprawozdania finansowego Banku Zachodniego WBK S.A., z siedzibą we Wrocławiu, na które składa się: bilans sporządzony na dzień 30 czerwca 2002 roku, który po stronie aktywów i pasywów wykazuje sumę 27,319,486 tysięcy złotych, rachunek zysków i strat za okres sześciu miesięcy kończący się 30 czerwca 2002 roku wykazujący zysk netto w kwocie 140,561 tysięcy złotych, zestawienie zmian w kapitale własnym wykazujące stan kapitału własnego na dzień 30 czerwca 2002 roku w wysokości 256,970 tysięcy złotych oraz rachunek przepływu środków pieniężnych za okres sześciu miesięcy kończący się tego dnia, wykazujący zwiększenie stanu środków pieniężnych netto o kwotę 1,289,602 tysięcy złotych. </w:delText>
        </w:r>
      </w:del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>
          <w:sz w:val="22"/>
        </w:rPr>
      </w:pPr>
      <w:r>
        <w:rPr>
          <w:sz w:val="22"/>
        </w:rPr>
        <w:t xml:space="preserve">Za rzetelność, prawidłowość i jasność informacji zawartych w tym skróconym sprawozdaniu finansowym odpowiada Zarząd Banku Zachodniego WBK S.A. Naszym zadaniem było dokonanie przeglądu skróconego sprawozdania finansow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 skróconego półrocznego sprawozdania finansowego przeprowadziliśmy stosownie do Międzynarodowych Standardów Rewizji Finansowej oraz postanowień normy nr 6 wykonywania zawodu biegłego rewidenta, wydanych przez Krajową Radę Biegłych Rewiden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del w:id="8" w:author="pryba" w:date="2002-08-29T09:38:00Z"/>
        </w:rPr>
      </w:pPr>
      <w:r>
        <w:rPr>
          <w:sz w:val="22"/>
        </w:rPr>
        <w:t xml:space="preserve">Przeglądu dokonaliśmy głównie drogą analizy danych skróconego półrocznego sprawozdania finansowego, wglądu w księgi rachunkowe oraz wykorzystania informacji uzyskanych od Zarządu oraz personelu odpowiedzialnego za finanse i księgowość Banku Zachodniego WBK S.A. </w:t>
      </w:r>
    </w:p>
    <w:p>
      <w:pPr>
        <w:pStyle w:val="Normal"/>
        <w:jc w:val="both"/>
        <w:rPr>
          <w:sz w:val="22"/>
          <w:del w:id="10" w:author="pryba" w:date="2002-08-29T09:38:00Z"/>
        </w:rPr>
      </w:pPr>
      <w:del w:id="9" w:author="pryba" w:date="2002-08-29T09:38:00Z">
        <w:r>
          <w:rPr>
            <w:sz w:val="22"/>
          </w:rPr>
        </w:r>
      </w:del>
    </w:p>
    <w:p>
      <w:pPr>
        <w:pStyle w:val="Normal"/>
        <w:jc w:val="both"/>
        <w:rPr>
          <w:sz w:val="22"/>
        </w:rPr>
      </w:pPr>
      <w:r>
        <w:rPr>
          <w:sz w:val="22"/>
        </w:rPr>
        <w:t>Zakres i metoda przeglądu skróconego półrocznego sprawozdania finansowego istotnie różni się od badań leżących u podstaw opinii wydawanej o rzetelności, prawidłowości i jasności rocznego sprawozdania finansowego, dlatego nie możemy wydać takiej opinii o załączonym sprawozdaniu finansowym.</w:t>
      </w:r>
      <w:r>
        <w:br w:type="page"/>
      </w:r>
    </w:p>
    <w:p>
      <w:pPr>
        <w:pStyle w:val="Normal"/>
        <w:jc w:val="both"/>
        <w:rPr>
          <w:sz w:val="22"/>
          <w:ins w:id="12" w:author="pryba" w:date="2002-08-24T15:18:00Z"/>
        </w:rPr>
      </w:pPr>
      <w:ins w:id="11" w:author="pryba" w:date="2002-08-24T15:18:00Z">
        <w:r>
          <w:rPr>
            <w:sz w:val="22"/>
          </w:rPr>
        </w:r>
      </w:ins>
      <w:r>
        <w:br w:type="page"/>
      </w:r>
    </w:p>
    <w:p>
      <w:pPr>
        <w:pStyle w:val="Normal"/>
        <w:jc w:val="both"/>
        <w:rPr>
          <w:sz w:val="22"/>
          <w:ins w:id="14" w:author="pryba" w:date="2002-08-29T08:19:00Z"/>
        </w:rPr>
      </w:pPr>
      <w:ins w:id="13" w:author="pryba" w:date="2002-08-29T08:19:00Z">
        <w:r>
          <w:rPr>
            <w:sz w:val="22"/>
          </w:rPr>
        </w:r>
      </w:ins>
    </w:p>
    <w:p>
      <w:pPr>
        <w:pStyle w:val="Normal"/>
        <w:jc w:val="both"/>
        <w:rPr/>
      </w:pPr>
      <w:ins w:id="15" w:author="Zofia Poplawska" w:date="2002-08-23T16:09:00Z">
        <w:r>
          <w:rPr>
            <w:sz w:val="22"/>
          </w:rPr>
          <w:t>Załączone skrócone półroczne sprawozdanie finansowe zostało sporządzone z</w:t>
        </w:r>
      </w:ins>
      <w:del w:id="16" w:author="Zofia Poplawska" w:date="2002-08-23T16:10:00Z">
        <w:r>
          <w:rPr>
            <w:sz w:val="22"/>
          </w:rPr>
          <w:delText>Z</w:delText>
        </w:r>
      </w:del>
      <w:r>
        <w:rPr>
          <w:sz w:val="22"/>
        </w:rPr>
        <w:t xml:space="preserve">godnie z § 58 ust. 3 Rozporządzenia Rady Ministrów z dnia 16 października 2001 roku w sprawie informacji bieżących i okresowych przekazywanych przez emitentów papierów wartościowych (Dz. U. z 2001 roku nr 139, poz. 1569 z późniejszymi zmianami) </w:t>
      </w:r>
      <w:ins w:id="17" w:author="Zofia Poplawska" w:date="2002-08-23T16:11:00Z">
        <w:r>
          <w:rPr>
            <w:sz w:val="22"/>
          </w:rPr>
          <w:t xml:space="preserve">stosownie do którego, </w:t>
        </w:r>
      </w:ins>
      <w:r>
        <w:rPr>
          <w:sz w:val="22"/>
        </w:rPr>
        <w:t>emitent będący jednostką dominującą nie jest obowiązany do przekazywania odrębnego raportu półrocznego, pod warunkiem zamieszczenia w skonsolidowanym raporcie półrocznym skróconego półrocznego sprawozdania finansowego zawierającego: bilans, rachunek zysków i strat, zestawienie zmian w kapitale własnym, rachunek przepływów pieniężnych oraz skróconą informację dodatkową, zawierającą te informacje i dane, które są istotne dla właściwej oceny sytuacji majątkowej, finansowej i wyniku finansowego emitenta, a nie zostały zamieszczone w skonsolidowanym sprawozdaniu finansowym. Zdaniem Zarządu Banku skonsolidowane sprawozdanie finansowe Grupy Kapitałowej Banku Zachodniego WBK S.A. zawiera wszystkie informacje, które są istotne dla właściwej oceny sytuacji majątkowej, finansowej i wyniku finansowego Banku. Skrócone półroczne sprawozdanie finansowe stanowi integralną część skonsolidowanego sprawozdania finansowego Grupy Kapitałowej Banku Zachodniego WBK S.A. i dlatego należy je analizować łącznie ze skonsolidowanym sprawozdaniem finansow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ins w:id="23" w:author="pryba" w:date="2002-08-28T10:20:00Z"/>
        </w:rPr>
      </w:pPr>
      <w:r>
        <w:rPr>
          <w:sz w:val="22"/>
        </w:rPr>
        <w:t xml:space="preserve">Przeprowadzony przez nas przegląd nie wykazał potrzeby dokonania istotnych zmian w załączonym skróconym półrocznym sprawozdaniu finansowym, aby przedstawiało ono prawidłowo, rzetelnie i jasno sytuację majątkową i finansową Banku Zachodniego WBK S.A. na dzień 30 czerwca 2002 roku oraz jego wynik finansowy, rentowność i przepływy </w:t>
      </w:r>
      <w:del w:id="18" w:author="pryba" w:date="2002-08-29T09:38:00Z">
        <w:r>
          <w:rPr>
            <w:sz w:val="22"/>
          </w:rPr>
          <w:delText xml:space="preserve">środków </w:delText>
        </w:r>
      </w:del>
      <w:r>
        <w:rPr>
          <w:sz w:val="22"/>
        </w:rPr>
        <w:t>pieniężn</w:t>
      </w:r>
      <w:ins w:id="19" w:author="pryba" w:date="2002-08-29T09:38:00Z">
        <w:r>
          <w:rPr>
            <w:sz w:val="22"/>
          </w:rPr>
          <w:t>e</w:t>
        </w:r>
      </w:ins>
      <w:del w:id="20" w:author="pryba" w:date="2002-08-29T09:38:00Z">
        <w:r>
          <w:rPr>
            <w:sz w:val="22"/>
          </w:rPr>
          <w:delText>ych</w:delText>
        </w:r>
      </w:del>
      <w:r>
        <w:rPr>
          <w:sz w:val="22"/>
        </w:rPr>
        <w:t xml:space="preserve"> za okres od 1 stycznia 2002 roku do 30 czerwca 2002 roku zgodnie z zasadami rachunkowości określonymi w ustawie z dnia 29 września 1994 roku o rachunkowości (Dz. U. z 2002 roku nr 76, poz. 694 tekst jednolity), Rozporządzeniem Ministra Finansów z dnia 10 grudnia 2001 roku w sprawie szczególnych zasad rachunkowości banków (Dz. U. nr 149, poz. 1673), </w:t>
      </w:r>
      <w:del w:id="21" w:author="pryba" w:date="2002-08-24T15:34:00Z">
        <w:r>
          <w:rPr>
            <w:sz w:val="22"/>
          </w:rPr>
          <w:delText xml:space="preserve">Rozporządzeniem Ministra Finansów z dnia 12 grudnia 2001 roku w sprawie zasad sporządzania skonsolidowanych sprawozdań finansowych banków oraz skonsolidowanych sprawozdań finansowych holdingu finansowego (Dz. U. z 2001 roku nr 152, poz. 1728), </w:delText>
        </w:r>
      </w:del>
      <w:r>
        <w:rPr>
          <w:sz w:val="22"/>
        </w:rPr>
        <w:t>jak również wymogami dotyczącymi sprawozdań finansowych emitentów papierów wartościowych dopuszczonych do publicznego obrotu,</w:t>
      </w:r>
      <w:del w:id="22" w:author="pryba" w:date="2002-08-24T15:37:00Z">
        <w:r>
          <w:rPr>
            <w:sz w:val="22"/>
          </w:rPr>
          <w:delText xml:space="preserve"> a w szczególności § 58 ust. 3 Rozporządzenia Rady Ministrów z dnia 16 października 2001 roku w sprawie informacji bieżących i okresowych przekazywanych przez emitentów papierów wartościowych (Dz. U. z 2001 roku nr 139, poz. 1569),</w:delText>
        </w:r>
      </w:del>
      <w:r>
        <w:rPr>
          <w:sz w:val="22"/>
        </w:rPr>
        <w:t xml:space="preserve"> stosowanymi w sposób ciągły.</w:t>
      </w:r>
    </w:p>
    <w:p>
      <w:pPr>
        <w:pStyle w:val="Normal"/>
        <w:jc w:val="both"/>
        <w:rPr>
          <w:sz w:val="22"/>
          <w:ins w:id="25" w:author="pryba" w:date="2002-08-28T10:20:00Z"/>
        </w:rPr>
      </w:pPr>
      <w:ins w:id="24" w:author="pryba" w:date="2002-08-28T10:20:00Z">
        <w:r>
          <w:rPr>
            <w:sz w:val="22"/>
          </w:rPr>
        </w:r>
      </w:ins>
    </w:p>
    <w:p>
      <w:pPr>
        <w:pStyle w:val="Normal"/>
        <w:jc w:val="both"/>
        <w:rPr>
          <w:sz w:val="22"/>
          <w:ins w:id="27" w:author="pryba" w:date="2002-08-28T10:20:00Z"/>
        </w:rPr>
      </w:pPr>
      <w:ins w:id="26" w:author="pryba" w:date="2002-08-28T10:20:00Z">
        <w:r>
          <w:rPr>
            <w:sz w:val="22"/>
          </w:rPr>
        </w:r>
      </w:ins>
    </w:p>
    <w:p>
      <w:pPr>
        <w:pStyle w:val="Normal"/>
        <w:jc w:val="both"/>
        <w:rPr>
          <w:ins w:id="29" w:author="pryba" w:date="2002-08-28T10:20:00Z"/>
        </w:rPr>
      </w:pPr>
      <w:ins w:id="28" w:author="pryba" w:date="2002-08-28T10:20:00Z">
        <w:r>
          <w:rPr/>
        </w:r>
      </w:ins>
    </w:p>
    <w:p>
      <w:pPr>
        <w:pStyle w:val="Normal"/>
        <w:jc w:val="both"/>
        <w:rPr>
          <w:ins w:id="31" w:author="pryba" w:date="2002-08-28T10:20:00Z"/>
        </w:rPr>
      </w:pPr>
      <w:ins w:id="30" w:author="pryba" w:date="2002-08-28T10:20:00Z">
        <w:r>
          <w:rPr/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  <w:del w:id="33" w:author="pryba" w:date="2002-08-28T10:20:00Z"/>
        </w:rPr>
      </w:pPr>
      <w:del w:id="32" w:author="pryba" w:date="2002-08-28T10:20:00Z">
        <w:r>
          <w:rPr>
            <w:sz w:val="22"/>
          </w:rPr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333375</wp:posOffset>
                </wp:positionV>
                <wp:extent cx="6343650" cy="257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621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del w:id="34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delText xml:space="preserve">  </w:delText>
                                    </w:r>
                                  </w:del>
                                  <w:r>
                                    <w:rPr>
                                      <w:sz w:val="22"/>
                                    </w:rPr>
                                    <w:t>Biegły Rewident nr 4979/2575</w:t>
                                  </w:r>
                                  <w:del w:id="35" w:author="pryba" w:date="2002-08-24T15:41:00Z">
                                    <w:r>
                                      <w:rPr>
                                        <w:sz w:val="22"/>
                                      </w:rPr>
                                      <w:delText xml:space="preserve"> 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del w:id="36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delText xml:space="preserve"> </w:delText>
                                    </w:r>
                                  </w:del>
                                  <w:ins w:id="37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t>Hanna Fludr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Biegły Rewident nr </w:t>
                                  </w:r>
                                  <w:ins w:id="38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t>90027/2766</w:t>
                                    </w:r>
                                  </w:ins>
                                  <w:del w:id="39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delText>796/1670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/>
                                  </w:pPr>
                                  <w:del w:id="40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delText>Bogdan Dębicki</w:delText>
                                    </w:r>
                                  </w:del>
                                  <w:ins w:id="41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t>Zofia Popławska</w:t>
                                    </w:r>
                                  </w:ins>
                                  <w:r>
                                    <w:rPr>
                                      <w:sz w:val="22"/>
                                    </w:rPr>
                                    <w:t>, Członek Zarzą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  <w:ins w:id="43" w:author="pryba" w:date="2002-08-29T08:17:00Z"/>
                                    </w:rPr>
                                  </w:pPr>
                                  <w:ins w:id="42" w:author="pryba" w:date="2002-08-29T08:17:00Z">
                                    <w:r>
                                      <w:rPr>
                                        <w:sz w:val="22"/>
                                        <w:u w:val="single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  <w:ins w:id="45" w:author="pryba" w:date="2002-08-29T08:17:00Z"/>
                                    </w:rPr>
                                  </w:pPr>
                                  <w:ins w:id="44" w:author="pryba" w:date="2002-08-29T08:17:00Z">
                                    <w:r>
                                      <w:rPr>
                                        <w:sz w:val="22"/>
                                        <w:u w:val="single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Richard Cysarz, Pełnomocni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ins w:id="47" w:author="pryba" w:date="2002-08-29T08:17:00Z"/>
                                    </w:rPr>
                                  </w:pPr>
                                  <w:ins w:id="46" w:author="pryba" w:date="2002-08-29T08:17:00Z">
                                    <w:r>
                                      <w:rPr>
                                        <w:sz w:val="22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  <w:ins w:id="49" w:author="pryba" w:date="2002-08-29T08:17:00Z"/>
                                    </w:rPr>
                                  </w:pPr>
                                  <w:ins w:id="48" w:author="pryba" w:date="2002-08-29T08:17:00Z">
                                    <w:r>
                                      <w:rPr>
                                        <w:sz w:val="22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Warszawa, dnia </w:t>
                                  </w:r>
                                  <w:ins w:id="50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t>28 sierpnia</w:t>
                                    </w:r>
                                  </w:ins>
                                  <w:del w:id="51" w:author="pryba" w:date="2002-08-28T10:18:00Z">
                                    <w:r>
                                      <w:rPr>
                                        <w:sz w:val="22"/>
                                      </w:rPr>
                                      <w:delText>(...)</w:delText>
                                    </w:r>
                                  </w:del>
                                  <w:r>
                                    <w:rPr>
                                      <w:sz w:val="22"/>
                                    </w:rPr>
                                    <w:t xml:space="preserve"> 2002 roku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02.4pt;mso-wrap-distance-left:9pt;mso-wrap-distance-right:9pt;mso-wrap-distance-top:0pt;mso-wrap-distance-bottom:0pt;margin-top:26.25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6210"/>
                        <w:gridCol w:w="378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del w:id="52" w:author="pryba" w:date="2002-08-28T10:18:00Z">
                              <w:r>
                                <w:rPr>
                                  <w:sz w:val="22"/>
                                </w:rPr>
                                <w:delText xml:space="preserve">  </w:delText>
                              </w:r>
                            </w:del>
                            <w:r>
                              <w:rPr>
                                <w:sz w:val="22"/>
                              </w:rPr>
                              <w:t>Biegły Rewident nr 4979/2575</w:t>
                            </w:r>
                            <w:del w:id="53" w:author="pryba" w:date="2002-08-24T15:41:00Z">
                              <w:r>
                                <w:rPr>
                                  <w:sz w:val="22"/>
                                </w:rPr>
                                <w:delText xml:space="preserve"> 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del w:id="54" w:author="pryba" w:date="2002-08-28T10:18:00Z">
                              <w:r>
                                <w:rPr>
                                  <w:sz w:val="22"/>
                                </w:rPr>
                                <w:delText xml:space="preserve"> </w:delText>
                              </w:r>
                            </w:del>
                            <w:ins w:id="55" w:author="pryba" w:date="2002-08-28T10:18:00Z">
                              <w:r>
                                <w:rPr>
                                  <w:sz w:val="22"/>
                                </w:rPr>
                                <w:t>Hanna Fludra</w:t>
                              </w:r>
                            </w:ins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Biegły Rewident nr </w:t>
                            </w:r>
                            <w:ins w:id="56" w:author="pryba" w:date="2002-08-28T10:18:00Z">
                              <w:r>
                                <w:rPr>
                                  <w:sz w:val="22"/>
                                </w:rPr>
                                <w:t>90027/2766</w:t>
                              </w:r>
                            </w:ins>
                            <w:del w:id="57" w:author="pryba" w:date="2002-08-28T10:18:00Z">
                              <w:r>
                                <w:rPr>
                                  <w:sz w:val="22"/>
                                </w:rPr>
                                <w:delText>796/1670</w:delText>
                              </w:r>
                            </w:del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/>
                            </w:pPr>
                            <w:del w:id="58" w:author="pryba" w:date="2002-08-28T10:18:00Z">
                              <w:r>
                                <w:rPr>
                                  <w:sz w:val="22"/>
                                </w:rPr>
                                <w:delText>Bogdan Dębicki</w:delText>
                              </w:r>
                            </w:del>
                            <w:ins w:id="59" w:author="pryba" w:date="2002-08-28T10:18:00Z">
                              <w:r>
                                <w:rPr>
                                  <w:sz w:val="22"/>
                                </w:rPr>
                                <w:t>Zofia Popławska</w:t>
                              </w:r>
                            </w:ins>
                            <w:r>
                              <w:rPr>
                                <w:sz w:val="22"/>
                              </w:rPr>
                              <w:t>, Członek Zarzą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  <w:ins w:id="61" w:author="pryba" w:date="2002-08-29T08:17:00Z"/>
                              </w:rPr>
                            </w:pPr>
                            <w:ins w:id="60" w:author="pryba" w:date="2002-08-29T08:17:00Z">
                              <w:r>
                                <w:rPr>
                                  <w:sz w:val="22"/>
                                  <w:u w:val="single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u w:val="single"/>
                                <w:ins w:id="63" w:author="pryba" w:date="2002-08-29T08:17:00Z"/>
                              </w:rPr>
                            </w:pPr>
                            <w:ins w:id="62" w:author="pryba" w:date="2002-08-29T08:17:00Z">
                              <w:r>
                                <w:rPr>
                                  <w:sz w:val="22"/>
                                  <w:u w:val="single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ichard Cysarz, Pełnomocni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ins w:id="65" w:author="pryba" w:date="2002-08-29T08:17:00Z"/>
                              </w:rPr>
                            </w:pPr>
                            <w:ins w:id="64" w:author="pryba" w:date="2002-08-29T08:17:00Z">
                              <w:r>
                                <w:rPr>
                                  <w:sz w:val="22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  <w:ins w:id="67" w:author="pryba" w:date="2002-08-29T08:17:00Z"/>
                              </w:rPr>
                            </w:pPr>
                            <w:ins w:id="66" w:author="pryba" w:date="2002-08-29T08:17:00Z">
                              <w:r>
                                <w:rPr>
                                  <w:sz w:val="22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Warszawa, dnia </w:t>
                            </w:r>
                            <w:ins w:id="68" w:author="pryba" w:date="2002-08-28T10:18:00Z">
                              <w:r>
                                <w:rPr>
                                  <w:sz w:val="22"/>
                                </w:rPr>
                                <w:t>28 sierpnia</w:t>
                              </w:r>
                            </w:ins>
                            <w:del w:id="69" w:author="pryba" w:date="2002-08-28T10:18:00Z">
                              <w:r>
                                <w:rPr>
                                  <w:sz w:val="22"/>
                                </w:rPr>
                                <w:delText>(...)</w:delText>
                              </w:r>
                            </w:del>
                            <w:r>
                              <w:rPr>
                                <w:sz w:val="22"/>
                              </w:rPr>
                              <w:t xml:space="preserve"> 2002 roku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701" w:right="1588" w:gutter="0" w:header="72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rPrChange w:id="0" w:author="pryba" w:date="2002-08-26T18:00:00Z"/>
      </w:rPr>
      <w:rPrChange w:id="0" w:author="pryba" w:date="2002-08-26T18:00:00Z"/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08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364" w:leader="none"/>
        <w:tab w:val="left" w:pos="8960" w:leader="none"/>
      </w:tabs>
      <w:spacing w:lineRule="exact" w:line="280" w:before="120" w:after="120"/>
      <w:jc w:val="both"/>
    </w:pPr>
    <w:rPr>
      <w:sz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43:00Z</dcterms:created>
  <dc:creator>kfrelich</dc:creator>
  <dc:description/>
  <dc:language>en-US</dc:language>
  <cp:lastModifiedBy>Agnieszka Dowżycka</cp:lastModifiedBy>
  <cp:lastPrinted>2002-08-29T16:19:00Z</cp:lastPrinted>
  <dcterms:modified xsi:type="dcterms:W3CDTF">2002-08-29T14:43:00Z</dcterms:modified>
  <cp:revision>2</cp:revision>
  <dc:subject/>
  <dc:title>OPINIA BIEGŁEGO REWIDENTA </dc:title>
</cp:coreProperties>
</file>