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before="100" w:after="100"/>
        <w:ind w:firstLine="360"/>
        <w:rPr/>
      </w:pPr>
      <w:r>
        <w:rPr/>
        <w:t>Działalność operacyjną Grupy BZ WBK S.A. podzielono na cztery segmenty branżowe: Segment Skarbu, Segment Bankowości Inwestycyjnej, Segment Usług Oddziałowych oraz Segment Usług Leasingowych.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jc w:val="both"/>
        <w:rPr>
          <w:sz w:val="20"/>
        </w:rPr>
      </w:pPr>
      <w:r>
        <w:rPr>
          <w:sz w:val="20"/>
        </w:rPr>
        <w:t>Segment Skarbu obejmuje transakcje walutowe, międzybankowe, instrumentami pochodnymi i dłużnymi papierami wartościowymi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jc w:val="both"/>
        <w:rPr>
          <w:sz w:val="20"/>
        </w:rPr>
      </w:pPr>
      <w:r>
        <w:rPr>
          <w:sz w:val="20"/>
        </w:rPr>
        <w:t>Segment Bankowości Inwestycyjnej obejmuje inwestycje kapitałowe Banku Zachodniego WBK S.A. oraz działalność maklerską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jc w:val="both"/>
        <w:rPr>
          <w:sz w:val="20"/>
        </w:rPr>
      </w:pPr>
      <w:r>
        <w:rPr>
          <w:sz w:val="20"/>
        </w:rPr>
        <w:t>Segment Usług Oddziałowych obejmuje transakcje dokonywane za pomocą sieci oddziałów Banku oraz współpracującej z nimi internetowej sieci obsługi i dystrybucji produktów.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jc w:val="both"/>
        <w:rPr>
          <w:sz w:val="20"/>
        </w:rPr>
      </w:pPr>
      <w:r>
        <w:rPr>
          <w:sz w:val="20"/>
        </w:rPr>
        <w:t>Segment Usług Leasingowych grupuje działalność leasingową Grupy</w:t>
      </w:r>
    </w:p>
    <w:p>
      <w:pPr>
        <w:pStyle w:val="TextBody"/>
        <w:spacing w:before="100" w:after="100"/>
        <w:rPr>
          <w:sz w:val="20"/>
        </w:rPr>
      </w:pPr>
      <w:r>
        <w:rPr>
          <w:sz w:val="20"/>
        </w:rPr>
        <w:t>Przychody i koszty segmentu to przychody i koszty osiągane ze sprzedaży zewnętrznym klientom lub z transakcji z innymi segmentami Grupy. Wykazywane są one w rachunku zysków i strat Grupy i dają się przyporządkować, w oparciu o racjonalne przesłanki, do danego segmentu branżowego.</w:t>
      </w:r>
    </w:p>
    <w:p>
      <w:pPr>
        <w:pStyle w:val="TextBody"/>
        <w:spacing w:before="100" w:after="100"/>
        <w:rPr>
          <w:sz w:val="20"/>
        </w:rPr>
      </w:pPr>
      <w:r>
        <w:rPr>
          <w:sz w:val="20"/>
        </w:rPr>
        <w:t>Aktywa i pasywa segmentu są aktywami i pasywami operacyjnymi wykorzystywanymi przez segment w działalności operacyjnej. Dają się one przyporządkować bezpośrednio lub w oparciu o racjonalne przesłanki do danego segmentu.</w:t>
      </w:r>
    </w:p>
    <w:p>
      <w:pPr>
        <w:pStyle w:val="TextBody"/>
        <w:spacing w:before="100" w:after="100"/>
        <w:rPr>
          <w:sz w:val="20"/>
        </w:rPr>
      </w:pPr>
      <w:r>
        <w:rPr>
          <w:sz w:val="20"/>
        </w:rPr>
        <w:t>Segmentowe zyski oraz aktywa określono przed dokonaniem wyłączeń międzysegmentowych. Ceny sprzedaży pomiędzy segmentami są zbliżone do cen rynkowych. Koszty i przychody operacyjne odpowiednio alokuje się do właściwego segmentu. Koszty i przychody, których nie można racjonalnie przyporządkować prezentuje się w pozycjach „nieprzypisane koszty” i „nieprzypisane przychody”. Aktywa i pasywa, w przypadku których nie możliwe jest przyporządkowanie do wyodrębnionych segmentów ujmowane są w pozycjach „nieprzypisane aktywa” i „nieprzypisane pasywa”.</w:t>
      </w:r>
    </w:p>
    <w:p>
      <w:pPr>
        <w:pStyle w:val="TextBody"/>
        <w:spacing w:before="100" w:after="100"/>
        <w:rPr>
          <w:sz w:val="20"/>
        </w:rPr>
      </w:pPr>
      <w:r>
        <w:rPr>
          <w:sz w:val="20"/>
        </w:rPr>
        <w:t>Działalność Grupy BZ WBK S.A. prowadzona jest wyłącznie na terenie Polski. Nie zostały zidentyfikowane istotne różnice w ryzyku wynikającym z geograficznego umiejscowienia jej placówek. W związku z tym,  emitent zrezygnował z prezentacji sprawozdań finansowych w podziale na segmenty geograficzne.</w:t>
      </w:r>
    </w:p>
    <w:p>
      <w:pPr>
        <w:pStyle w:val="Normal"/>
        <w:spacing w:lineRule="auto" w:line="360" w:before="100" w:after="1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 w:before="100" w:after="1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100" w:after="1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                                                          </w:t>
    </w:r>
    <w:r>
      <w:rPr>
        <w:sz w:val="20"/>
      </w:rPr>
      <w:t xml:space="preserve">Komisja Papierów Wartościowych i Giełd                                                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Bank Zachodni WBK S.A.                                 SAB-PSr 2004                                                                   w tys. z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pisilustracji">
    <w:name w:val="Spis ilustracji"/>
    <w:basedOn w:val="Contents9"/>
    <w:next w:val="Normal"/>
    <w:qFormat/>
    <w:pPr>
      <w:ind w:left="400" w:hanging="40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 w:before="100" w:after="10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4:52:00Z</dcterms:created>
  <dc:creator>KamilaS</dc:creator>
  <dc:description/>
  <dc:language>en-US</dc:language>
  <cp:lastModifiedBy>dowzya01</cp:lastModifiedBy>
  <cp:lastPrinted>2004-08-10T16:12:00Z</cp:lastPrinted>
  <dcterms:modified xsi:type="dcterms:W3CDTF">2004-09-09T14:52:00Z</dcterms:modified>
  <cp:revision>2</cp:revision>
  <dc:subject/>
  <dc:title>Segmenty branżowe</dc:title>
</cp:coreProperties>
</file>