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k Zachodni WBK S.A. – Financial Performance in Q4 2001</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Heading3"/>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t>Overview</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t>In 2001, Bank Zachodni WBK S.A. generated profit after tax of PLN 151.4 mln. Loss reported in the fourth quarter results from provisions for merger related costs, which are to be borne in 2002 and 2003 (PLN 56.6 mln). Total merger costs amounted to PLN 141.3 mln and their impact has been fully reflected in the 2001 P&amp;L.</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Heading3"/>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t>Income</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TextBody"/>
        <w:rPr/>
      </w:pPr>
      <w:r>
        <w:rPr/>
        <w:t>The bank’s revenues in the fourth quarter of 2001 amounted to PLN 404 mln and were almost PLN 6 mln higher than in the previous quarter. The main source of revenues is interest income, which adjusted for SWAP points (PLN 103 mln) totalled PLN 284.1 mln and were almost PLN 40 mln up on the third quarter.</w:t>
      </w:r>
    </w:p>
    <w:p>
      <w:pPr>
        <w:pStyle w:val="TextBody"/>
        <w:rPr/>
      </w:pPr>
      <w:r>
        <w:rPr/>
      </w:r>
    </w:p>
    <w:p>
      <w:pPr>
        <w:pStyle w:val="TextBody"/>
        <w:rPr/>
      </w:pPr>
      <w:r>
        <w:rPr/>
        <w:t xml:space="preserve">Non-interest income accounts for almost 33% of the bank’s total revenues and show a growing trend mainly on the back of f/x profits, current account maintenance fees and card fees. </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Heading3"/>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t>Operating costs</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Tekstpodstawowy2"/>
        <w:rPr>
          <w:i w:val="false"/>
          <w:i w:val="false"/>
        </w:rPr>
      </w:pPr>
      <w:r>
        <w:rPr>
          <w:i w:val="false"/>
        </w:rPr>
        <w:t>In the first three quarters of the year, total operating costs were 20% up on 2000 (5% - adjusted for merger costs). The main drivers here were the development of branch network (68 new outlets), IT infrastructure and merger related costs. The latter were lower than forecast and amounted to 141.3 mln.</w:t>
      </w:r>
    </w:p>
    <w:p>
      <w:pPr>
        <w:pStyle w:val="Tekstpodstawowy2"/>
        <w:rPr>
          <w:i w:val="false"/>
          <w:i w:val="false"/>
        </w:rPr>
      </w:pPr>
      <w:r>
        <w:rPr>
          <w:i w:val="false"/>
        </w:rPr>
      </w:r>
    </w:p>
    <w:p>
      <w:pPr>
        <w:pStyle w:val="Tekstpodstawowy2"/>
        <w:rPr>
          <w:i w:val="false"/>
          <w:i w:val="false"/>
        </w:rPr>
      </w:pPr>
      <w:r>
        <w:rPr>
          <w:i w:val="false"/>
        </w:rPr>
        <w:t xml:space="preserve">Besides the charge to the P&amp;L related to the merger, also merger synergies can already be seen in the form of decrease of underlying staff costs by 4%. This resulted from reduction of the headcount from 11,258 FTEs at end-2000 to 9,764 FTEs at end-2001. </w:t>
      </w:r>
    </w:p>
    <w:p>
      <w:pPr>
        <w:pStyle w:val="Tekstpodstawowy2"/>
        <w:rPr>
          <w:i w:val="false"/>
          <w:i w:val="false"/>
        </w:rPr>
      </w:pPr>
      <w:r>
        <w:rPr>
          <w:i w:val="false"/>
        </w:rPr>
      </w:r>
    </w:p>
    <w:p>
      <w:pPr>
        <w:pStyle w:val="Heading3"/>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t>Changes in the structure of the balance sheet</w:t>
      </w:r>
    </w:p>
    <w:p>
      <w:pPr>
        <w:pStyle w:val="Normal"/>
        <w:autoSpaceDE w:val="false"/>
        <w:jc w:val="both"/>
        <w:rPr>
          <w:rFonts w:ascii="PapplegaramondLight;Arial Unicode MS" w:hAnsi="PapplegaramondLight;Arial Unicode MS" w:cs="PapplegaramondLight;Arial Unicode MS"/>
        </w:rPr>
      </w:pPr>
      <w:r>
        <w:rPr>
          <w:rFonts w:cs="PapplegaramondLight;Arial Unicode MS" w:ascii="PapplegaramondLight;Arial Unicode MS" w:hAnsi="PapplegaramondLight;Arial Unicode MS"/>
        </w:rPr>
      </w:r>
    </w:p>
    <w:p>
      <w:pPr>
        <w:pStyle w:val="Tekstpodstawowy2"/>
        <w:rPr>
          <w:i w:val="false"/>
          <w:i w:val="false"/>
        </w:rPr>
      </w:pPr>
      <w:r>
        <w:rPr>
          <w:i w:val="false"/>
        </w:rPr>
        <w:t>BZWBK is a deposit driven bank with customer deposits accounting for c. 75% of total liabilities at end-2001. Deposit base is dominated by household funding (70%) with the remainder being business deposits. Over the past few years, the proportion of term deposits is gradually growing at the expense of current deposits. This results from more efficient cash management by the bank’s customers.</w:t>
      </w:r>
    </w:p>
    <w:p>
      <w:pPr>
        <w:pStyle w:val="Tekstpodstawowy2"/>
        <w:rPr>
          <w:i w:val="false"/>
          <w:i w:val="false"/>
        </w:rPr>
      </w:pPr>
      <w:r>
        <w:rPr>
          <w:i w:val="false"/>
        </w:rPr>
      </w:r>
    </w:p>
    <w:p>
      <w:pPr>
        <w:pStyle w:val="Tekstpodstawowy2"/>
        <w:rPr>
          <w:i w:val="false"/>
          <w:i w:val="false"/>
        </w:rPr>
      </w:pPr>
      <w:r>
        <w:rPr>
          <w:i w:val="false"/>
        </w:rPr>
        <w:t xml:space="preserve">In the 4th quarter of 2001, advances decreased by 5% reflecting early repayments by some of the bank’s corporate customers. On the other hand, throughout the year loans increased by 6%. Difficult macroeconomic conditions have made the bank take a deliberate decision to curb exposure to more risky industries and personal sector. In these conditions 6% growth reflects healthy increase in lending well rooted in medium- and long-term needs of the bank’s business customers. </w:t>
      </w:r>
    </w:p>
    <w:p>
      <w:pPr>
        <w:pStyle w:val="Normal"/>
        <w:jc w:val="both"/>
        <w:rPr>
          <w:i/>
          <w:i/>
        </w:rPr>
      </w:pPr>
      <w:r>
        <w:rPr>
          <w:i/>
        </w:rPr>
      </w:r>
    </w:p>
    <w:p>
      <w:pPr>
        <w:pStyle w:val="Tekstpodstawowy2"/>
        <w:rPr>
          <w:i w:val="false"/>
          <w:i w:val="false"/>
        </w:rPr>
      </w:pPr>
      <w:r>
        <w:rPr>
          <w:i w:val="false"/>
        </w:rPr>
        <w:t>Loans classified “substandard”, “doubtful” and “loss” accounted for 19.5% of the total and their coverage ratio was 4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plegaramondBold">
    <w:altName w:val="Times New Roman"/>
    <w:charset w:val="00"/>
    <w:family w:val="auto"/>
    <w:pitch w:val="default"/>
  </w:font>
  <w:font w:name="PapplegaramondLight">
    <w:altName w:val="Arial Unicode MS"/>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autoSpaceDE w:val="false"/>
      <w:jc w:val="both"/>
      <w:outlineLvl w:val="2"/>
    </w:pPr>
    <w:rPr>
      <w:rFonts w:ascii="PapplegaramondBold;Times New Roman" w:hAnsi="PapplegaramondBold;Times New Roman" w:cs="PapplegaramondBold;Times New Roman"/>
      <w:b/>
      <w:i/>
      <w:szCs w:val="20"/>
    </w:rPr>
  </w:style>
  <w:style w:type="character" w:styleId="Domylnaczcionkaakapitu">
    <w:name w:val="Domyślna czcionka akapitu"/>
    <w:qFormat/>
    <w:rPr/>
  </w:style>
  <w:style w:type="paragraph" w:styleId="Heading">
    <w:name w:val="Heading"/>
    <w:basedOn w:val="Normal"/>
    <w:next w:val="TextBody"/>
    <w:qFormat/>
    <w:pPr>
      <w:autoSpaceDE w:val="false"/>
      <w:jc w:val="center"/>
    </w:pPr>
    <w:rPr>
      <w:rFonts w:ascii="PapplegaramondLight;Arial Unicode MS" w:hAnsi="PapplegaramondLight;Arial Unicode MS" w:cs="PapplegaramondLight;Arial Unicode MS"/>
      <w:b/>
      <w:bCs/>
      <w:u w:val="single"/>
    </w:rPr>
  </w:style>
  <w:style w:type="paragraph" w:styleId="TextBody">
    <w:name w:val="Body Text"/>
    <w:basedOn w:val="Normal"/>
    <w:pPr>
      <w:autoSpaceDE w:val="false"/>
      <w:jc w:val="both"/>
    </w:pPr>
    <w:rPr>
      <w:rFonts w:ascii="PapplegaramondLight;Arial Unicode MS" w:hAnsi="PapplegaramondLight;Arial Unicode MS" w:cs="PapplegaramondLight;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rFonts w:ascii="PapplegaramondLight;Arial Unicode MS" w:hAnsi="PapplegaramondLight;Arial Unicode MS" w:cs="PapplegaramondLight;Arial Unicode M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30:00Z</dcterms:created>
  <dc:creator>Bank Zachodni SA</dc:creator>
  <dc:description/>
  <dc:language>en-US</dc:language>
  <cp:lastModifiedBy>Agnieszka Dowżycka</cp:lastModifiedBy>
  <cp:lastPrinted>2002-02-11T18:14:00Z</cp:lastPrinted>
  <dcterms:modified xsi:type="dcterms:W3CDTF">2002-02-11T17:31:00Z</dcterms:modified>
  <cp:revision>4</cp:revision>
  <dc:subject/>
  <dc:title>Performance and business development in Q4 2001</dc:title>
</cp:coreProperties>
</file>